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vrUMB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y Jean-Marc Lasgou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unit for Turbo Pascal 6/7 is to allow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overlays to free more conventional memory.  This is mad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location of the overlay buffer in upper memory on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at kind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should be compatible with the use of OvrInitEMS, OvrInitXMS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OverXMS - overxms.zip at garbo.uwasa.fi) or the procedur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unit (streams15.zip by Duncan Murdoch).  The purpose of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s to speed up the overlay reading by keeping the overlay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or XMS memory.  It is recommended to use OvrInitEMS/XMS or th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n conjunction with OvrU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is released to the Public Domain.  Feel free to us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distribute it, as long as this documentation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tribute a modified version of it, as long as credit is given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iginal author; in this case, I would appreciate to ge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ifications.  Although this unit has been tested on several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that it will work for your application and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iable of any damage that it may cause.  However, I would be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o correct any problem that you may encounter (see my addres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you should use Ovr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overlays in your applications, you are probably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ree memory that you can get will be welcome.  One way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to use the upper memory which is accessible for re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a wide range of systems (most 80386/486/...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/286).  With this unit, your applications will make use of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f it is available, with a slight modification of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this unit is very simple: Borland Pascal overla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part of the heap as a buffer where it loads the overla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s to be executed. OvrMovBufToUMB tries to allocate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 least the same size in upper memory and to set the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manager to point to this new buffer. The old blo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disposed of and is added to the heap. The gains in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qual to the size of the biggest overlaid unit (20-30k in my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default buffer.  But I find it more e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as many units as possible and to declare a buffer of 60-80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vrSetBuf. This will free more memory and the slowdow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noticeable. In this case, OvrUMB will fre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(as long as there is a 60-80k contiguou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 on the host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means to use upper memory in you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; one of them is the unit UMB_Heap published i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(vol. 11 no. 20).  This unit will map the existing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s in the regular Turbo Pascal heap.  Although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ransparent way to use upper memory, this unit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om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program using this unit could have big problems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child DOS processes, since Turbo Pascal does not expec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to be allocated as several DOS memory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unit itself has some bugs concerning the restoration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cation strategy and tests for the presence of an XMS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not be installed on a 8086 base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P6 or TP7/B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program that uses overla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free UMBs in the system on which your program is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your program will work without UMB, except that n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gained.  Since the overhead of the unit is about 320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ase in available memory will hardly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ackag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vrumb.doc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vrumb.pas          The main unit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vrtest.pas         A test program that demonstrates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r1.pas            OvrUMB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r2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unit in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easy : the modifications must be done in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initialization part of a unit that is declar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i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"OvrUMB" in your uses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of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rInit('MYPROG.OVR');   {Opens the overlay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rSetBuf(MyBufSize);    {Sets the overlay buffer size to MyBuf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nce the default value is often too 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rInit('MYPROG.OVR');   {Opens the overlay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rSetBuf(MyBufSize);    {Sets the overlay buffer size to MyBuf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nce the default value is often too 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rMovBufToUMB;          {Tries to move the overlay buffer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ory.  It this is not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hing happ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at's all : OvrUMB will automatically free the UMB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procedure OvrSetBufUMB(Size:longint)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the size of the wanted buffer.  This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 want to change the buffer size when it is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help you to select the best block size, OvrUMB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umb_MaxAvail which returns the size of the biggest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 as a long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OvrMovBufToUMB is logically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mb_MaxAvail&gt;OvrGetBuf then OvrSetBufUMB(umb_MaxAvai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of course it is more efficient and generate les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cedure will do nothing if they detect any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error value in OvrResult.  I have tried to map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to existing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return ovrError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overlay file has not be opened (use OvrInit to ope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are some overlays loaded (use OvrClearBuf to unload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heap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buffer has already been reallocate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tried to allocate a buffer smaller than the minimum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with OvrSetBufU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return ovrNoMemory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is no upper memory manag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is no big enough upper memory block to contain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the testers without whom I c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his unit, since I have no upper memory dispenser on my 286 :-(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my thanks go to Mike McWhinney (elja.inc@mixcom.c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ert Zarb (hzarb@unimt.mt) and Jack Nom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mssi@Physik.TU-Chemnitz.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(27/10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publ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 (21/07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function umb_MaxAv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rMovBufToUMB now tries to allocate the biggest possibl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 (15/09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bug that could make program fail in some cases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 UMB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ged the compilation directives of the test program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y compile on Timo Salmi's PC :-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ystem will crash if you try to call OvrSetBuf after re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verlay buffer in upper memory (however, I don't know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want to do tha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might be a compatibility problem with ExecWithSwap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Power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unit (or even if you don't like it), please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t the address below.  Any feedback that I can get i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bugs and send comments and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an-Marc Lasgou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 Jean-Marc.Lasgouttes@inria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.    (33) 1 39 63 56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8, rue Mar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5018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AN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