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v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/99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2:442/618 - RANet 73:104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vers 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IGM (In Game Module) for the BBS door game DogWorld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visit the shrine and do various things, some of which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, others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Rovers 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IGM is simple, just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the IG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s no configuration need -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like the IG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INSTALL.EXE again and select Uninstall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e IGM cost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GM is free BUT if you do use it please send me a netmail a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ostcard to let me know what you think. If I get enough feedbac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 few more IG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s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Birch (TDHIG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Cilfynnydd Fl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 Richa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fynny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YPR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7 4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called Rovers 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because I couldn't think of a nam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site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og-house.demon.co.uk/c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bsoft.free-on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free4all.co.uk/free000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is available for download and Freqing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. FREQ as TDOG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g House BBS - 01443 400327 - Fido 2:442/618 - 24 hours -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DogWorld can be found at the following Interne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usit.com/signs/do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to Debbie Whitley of DeeKays BBS (Now Closed:-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suggestions, comments, etc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Kenneth Cothran (Online! USA BBS - 01-615-308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116/165),  author of DogWorld, without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pretty pointless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for me (and Debz) but that doesn't mean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The only guarantee I make is that this program will tak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As with all IGM's, this program alters the 3RDPARTY.MNU file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good idea to back-up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vers Place and all it's support programs are Copyright 1996/99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World is Copyright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Dec 05 1996   -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  Dec 08 1996   - Colour codes in nam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ould nolonger create hidden messages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E promp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  Dec 14 1996   - Colour codes in name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.TMP files now clean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RE prompt should definantely be gone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   Dec 28 1996   - Overflow error now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   Apr 13 1999   - Altered faul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Email / WW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HATE writing doc fil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