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E N E M A I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gade Fidonet Compatible Network Mai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-1996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ation assumes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echomail  processing.  It  is  beyond  the  scop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to  explain  the  concepts  of  networking  an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You should  refer to  your echomail process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 is  an  interface  program  that allows  Reneg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Echomail  from  any  network  supporting Fidone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mail  is  a  very  simplistic  program  at  this  point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.  It has only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canning - Renemail will  scan  Renegade's  Echomai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  and process outbound messages, translating  the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compatible *.MSG  files for  further processing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 processing system and your front-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ossing  - Renemail   will   import  *.MSG   format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d  by  your  front-end  mailer and echo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nto the appropriate Renegad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urging  - Renemail will optionally purge  imported or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from your echomai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Netmail  - Renemail will import and export netmail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your E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does  not have its own configuration.  Renemail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 on your  Renegade Bulletin  Board Syste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is  not a  stand-alone  package.  You  will  n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i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e Renegade Bulletin Board Syste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front-end mailer.  Front end  mailers  ar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ing incoming calls, and the  transmission and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utbound and inbound mail and files. Some available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mail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Frontdoor    o BinkleyTerm   o SeaDog   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n echomail processing system. The echomail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sponsible for processing  inbound and  outbound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mail  and  the front-end  mailer to work  togeth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ly used echomail processing sys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Confmail  o Vpurge  o Qmail  o SquishMail  o Tos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not already, decompress the  Renemail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nto your  hard drive.  RENEMAIL.EXE  is the  only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e archive.It can be placed anywhere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from anywhere  on your system.  It  is, however,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place it in your main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enemail runs, it needs to be able to locate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.DAT file. Renemail will first search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search your path.   If  you are  not  running  Ren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ain Renegade directory, then make sure your ma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part of your path.  It is strong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enemail from your  main directory  and that you  NOT 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main directory in your path statement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email has  only three  major  command  line op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ually exclusive.  Renemail will  only perform the  fi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mmand line, regardless of what it is  o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unction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EMAIL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[FUNCTION]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-  Scan messages.  As explained previously, this scan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in Renegade echomail  bases and  prepa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utbound  processing  by  your  echo  processo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before  any outbound ech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  -  Toss  messages.  Also  as  previously  explaine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sses  inbound  echo  messages  into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egade message bases.  Do this after any inbou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   -  Purge messages.  This  function  deletes all 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all of your echomail directori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used  with care as  not to delete 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 have  not  yet  been processed  by your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or, or  inbound messages 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ssed by Renemail into Renegade message bas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having problems with Renemail  NOT deleting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*.MSG  files, use  -P -F  which  specifies Ren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NOT use the fast method of 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has four  additional command line op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utually exclu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  -  Absolute scan.  Normally, Renemail  scans  on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s with new outbound messages.  This  flag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Renemail should scan all echo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F   -  Do not use the fast purge option.  On som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 fast purge does not work corectly.  If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does  not appear  to be deleting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your echomail directories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  -  No netmail.  This  indicates to  Renemail that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 not  be  scanned, tossed, or  purg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mail process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 -  Do not delete netmail. This i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-T (Toss) command, and forces  Renemail  to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status bits  of imported  netmail messages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deleting them after being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B   -  Use BIOS video output.  This is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   -  Only scan/toss the Netmail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   -  Do NOT ignore 1.MSG.  Most mail processors use 1.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data  for  mail processing. Some don't. If 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NOT, and you want  to import 1.MSG, then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tated before, Renemail has been created to 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operate correctly.   Renemail  only  translat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and the echo mail processor of your choice.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 are   responsible  for  executing  the  previously 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system(s) in relation to Ren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only  efficient way to perform these  task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. It is recommended that you use on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ont-end mailer, Renegade, Renemail, and anything els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's daily routine.  This batch file should be written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 that whenever  inbound mail is received, the front-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and the  echomail processor and Renemail are both execu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rder.  When Renegade  signals via  ERRORLEVEL  that  new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has  been  entered  in  the  message  bases, Renemail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processor should again be run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n example of what  should take  place when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packet is received.  This  example uses Confmai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implest echomail processor available.   The example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n Renegade directory is C:\RENEGADE,and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rograms from there. It also assumes you will be using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PAK to unarc incoming Arc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             {Change to the main direct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MAIL IMPORT -A PKUNPAK       {Execute echomail processo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T                      {Invoke Renemail's TOSS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P                      {Optionally PURGE echomail di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ly simplistic is the following example of  what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should   do  when  it is  detected  that new echo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 in  Renegade, or whenever  you want to process new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Please note that  the order in which these two program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is crucial to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             {Change to the main direct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S                      {Invoke Renemail's SCAN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MAIL EXPORT                  {Execute echomail processo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P                      {Optionally PURGE echomail di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NEMAIL -P (or PURGE) function is optional,bu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to save disk space.  It will not  affect mail  process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mail  and  your  echomail processing system will no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wice.  The above  example for exporting mail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mail arcing outgoing packets.  This  can  be added  easi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mail's  -A and -D  commands.  Using  Arcmail 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r  mail  transmission times.  If  you  have  troubl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ing function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EMAIL -P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recommend that the first echo you  attempt to pick 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Renegade Echo.  The author  of this  program is in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our questions and hea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and documentation is protected by both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 and international treaty provisions. User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imited  license to make and use  a copy of  Renemail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make  copies  of  the  software  and 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ll materials relating to this license statement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   order   information,   copyright   and  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must remain intact as supplied in the origi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You  may  not  distribute,  rent, sublicense, integ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e  the software or the documentation. You may not alter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adapt  the  software or documentation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translating,   decompiling,  reverse  assembling,  or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ative 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 disclaims all   warranties, either  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 not limited to implied warranties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tness  for a particular purpose, with  respect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accompanying written material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able for any damages whatsoever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nformation, or  other pecuniary  loss) arising 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 this  product,  even if  the author 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 such damges.  Because some  states do 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or limitation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brand  and product names referenced in this  docume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,  registered trademarks, or  copyrighted  work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to all the beta sites throughout the  wor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get Renemail through early beta st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