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nemail Echomail Interface update log for Renegade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4/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hanged the Style of the code for easier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moved numerous unused variables thru-ou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placed all instances of "i := IOResult" with "LastError := IORes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dded/Replaced "Include/Excludes" where appropriate tru-ou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eplaced the Scan - Fido Message Date/Time calculation rout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