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Renegade v98-101b Documentation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word       Upgrading, Version Numbers, and what is Renegade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Reneg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te on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grading from 5-11 Ex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stallation, Startup, and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A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B        Installing Renegade v98-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C        System Startup and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D        WFC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E        WFC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A       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B        The Last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C        The Who's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D        Th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E        The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F        The NEWLET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G        The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H        The READP, FILEP, and NEWINF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A        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B       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C        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D       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E        System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F        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G        Subscription/V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H       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H-1         Add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I        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J       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1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2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3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4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5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6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K       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1        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2        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3        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4         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5         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6         Offline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7         Private 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L       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M        Cr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N       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O        Call Allow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P        UL/DL Number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Q        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R     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S        Max D/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T        Max D/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U       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A        Configuring CD-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A        Menu Comm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B        Menu In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C        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D        Menu System Commands (Comma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1        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2        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3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4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5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6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7    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8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9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0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1     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2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3        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4      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5         Debt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6         File Scanning (FILE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7         Message Scanning (READ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Vo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Mini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A        How they'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       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       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        Default Renegad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B       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C        I/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D        Critic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E        Fat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Ord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-A        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-B        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A        Teleconferenc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B        Teleconferencing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C        External Programs through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  Common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  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    Se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    Renegade Under OS/2 Warp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    Renegade Unde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    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    Dedicat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word - Upgrading, Version Numbers, and what is Renegade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Reneg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BBS is a bulletin board software derived from the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g source code. Telegard is in turn a modified version of the WWIV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Renegade, however has been vastly impr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2.5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can be browsed from a file known as WHATDONE which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changes made to the original code. Renegade offers Sys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in BBS configuration, allowing your BBS to achieve a UNIQU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was originally written by Cott Lang. It is currently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trick Spence and Gary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is a Beta test BBS software. In the past, there were clam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but there is no way to register the software per 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sk that you donate $25 for the use of the software. In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ith an account on either of their boards and dire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ses the SPAWNO routines by Ralf Brown to minimize memory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n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are probably noticing the change in Renegade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5-11-96 Exp was the last release using the date fo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-11 Exp, Patrick Spence took over production of Renegade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s to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yr-day.b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 - Year in which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- The Julian Date the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- Either b or a, depending on type.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copy or Alpha cop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- Nativ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v96-300b dos would be taken to mea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a Native DOS Beta copy on the 300th day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e change in the numbering system is a practic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of numbering, there will be no question as to whe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, and whether or not it is newer or older than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5-11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hanges Patrick Spence made when he took ove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was to consolidate the updates into one archive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were done by getting the upgrade package, copy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EXE and RENEGADE.OVR files, and then making any chang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ATS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w things have gotten extremely easy. :) Upgrading i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zipping the distribution into a temporary directory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, this will extract and implement the necessary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5-11 Exp to 98-xxx will involve some work. The Who's 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list, User List, and BBS List are now configurable.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use in these files are detailed in the WHATSNEW.XXX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Also, the way Renegade pads MCI codes has changed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check all your files to make sure everything look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with the new pad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 - Installation, Startup, and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A: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80286 Processor, 285K Available Conventional Memory,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Minimum: 80386DX/25 Processor, 570K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1024K Availabl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B: Installing Renegade v98-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distribution archive into a temporar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. Answer the questions as you'r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C: System Startup and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is started by changing to the main Renegad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RENEGADE'. If you do not have a fossil driver instal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to that effect. If you wish to load Renegad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, you must do so in Local mode, using the -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accepts the following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nnnnn   This command tells the BBS that a us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at nnnnn baud. When loading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parameter, the WFC screen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user will be dropped directly into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Ennn    If a critical error occurs dur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, it aborts to DOS with an ERRORLEVEL value of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nnn    Whenever a user logs off, and the -Q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on the commandline, Renegade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of 0 if no new echomail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level of 2 if new echomail was en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line changes the errorlevel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with to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pressing Q from the WFC screen,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with an errorlevel of 255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t this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xxx     If you wish to pass Called ID information to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parameter. This is most likely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junction with a Front-End Mailer that suppor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xx      This changes the screen display mode to 25, 43,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respectively. ie, -K25 will change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 line mode (the default), -K43 will change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line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        This tells Renegade to load itself in local mod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ocal mode, Renegade will ignore the modem entirely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't send anything out to the modem, and won'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n       Will create a QWK mail packet for user n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n       Specifies which node to load (ie, -N1 loads Node 1, -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s Node2, etc.). *Make Certain* that you'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node support on in the Main System Configu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mplement this parameter on your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P        Pack the message bases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       Sort the File area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        Quit to DOS instead of the WFC screen upon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n       Will upload a REP mail packet for user n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nnnn    External event start time in nnnn minutes. 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 this as a built in hard event and log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nnn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D: WFC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� #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� # of public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� # of EMail messages sent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 � # of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� # of EMail messages sent to the Sysop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� # of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UL � How many K wa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� #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DL � How many K wa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� # of minutes the board was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 � Where the BBS loads itself into (Disk/EMS/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s  � Megabytes left free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� The average # of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� The average # of po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� The average # of U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� The average # of D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� The average activity (in %)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� Total # of call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� Total # of post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� Total # of Upload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� Total # of D/Load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� Total # of Days the BBS has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� Which node is currentl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� How many fatal errors occurr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� # of EMail in the Sysop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� Total # of Users the BBS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� Shows what program you are running the BBS from. 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, Desq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E: WFC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an error, this is helpful.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ed correctly, the BBS should automatica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Enters the Message Base Editor (See Chapte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Displays todays list of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Drops to the OS command shell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ome commands that aren't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-DOS. Type EXIT to retrun to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Enters the Event Editor (See Chapter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Enters the File Base Editor (See 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Sends the Hangup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Sends the Initialization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Displays the Sysop Logs. You can display either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, or the backlog for up to how ever many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as the maximum 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Allows reading of All Email messages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 It does not specify the viewing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Displays the list of users currently online. (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Sends the Offhook string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Allows the Sysop to pack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  Exits the BBS and returns to the OS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Prompts for a username, and then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at user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Enters the System Configuration. (See 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Enters the User Editor. (See Chapte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Enters the Voting Editor (See Chapter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Enters the Protocol Editor (See Chapter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activity.  Just to note, the percent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ghly the number of minutes used that day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0 minutes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Enters the Menu Editor (See Chapter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Validate Files - If you're not setup to auto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s, this will allow you to validate the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  Brings up the WFC local logon prompt. Choos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roceed with a normal logon, pressing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a fast logon (skips most of the welcom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ing N returns you to the WFC. If Loc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ion is turned On, the Fast Logo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        Loads the Conference Editor (See Chapter 14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    Switches you between modem and WFC mode.  In mode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nd commands to the modem, but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s, Renegade will still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cal Security Protection is turned On (See Chapter 6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nly two commands are available from the WFC Screen;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. Pressing Q will exit to DOS, just like the normal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[SPACE] will bring up a prompt for the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ssword is entered correctly, then the WFC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 If someone logs on, when they logoff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lank and then ask for the Password again.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ed, and the WFC screen remains idle, after a tim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the password again before 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 -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-x, where x is the letter you're pressing; Alt key+x key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        Toggles "beep�after�end" on and off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ke the phone offhook and sound an ala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logs off, letting you know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        Toggles cha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         Allows modification o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s the "SysOp working" string to the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         Prints fake line nois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G          Allows enabling and disabling of activity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        Hang up on a user and return to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         Toggles the User's input On and Off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vious reasons, user input is toggled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d Off, then the users keystrokes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K          Allows you to select a Hangup mess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ANGUPnn.*) before hanging up o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has caused an undue amoun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it's time. When you press Alt-K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appears in 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what hangup file (HANGUPx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mpt is misleading; it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elling a sysop to input the enti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hangup file they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h uh. Let's say you've got hangup files HANGUP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ANGUP11.ANS. In order for the file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type the number of the HANGU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hing more. Ie; When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GUP1.ASC, you would type 1 when promp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ed to display HANGUP11.ANS, you'd typ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mpt is also misleading in that it show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pt two characters. It is okay to use 1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n HANGUP1.ASC above. Renegade wo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if you named the file HANGUP01.A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 1 at the prompt, HANGUP01.ASC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; Renegade would be looking for 01,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ally, whatever you input is what Reneg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ing to be looking for after the HANGUP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        Toggles the local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         Toggles temporary SysOp access for a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still has Temp SysOp access when they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ll be returned to their orig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next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        Switches you to the next SysOp window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Window must be turned on;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        Conference System toggle. If toggled to of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levels requiring the user to b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ference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         Displays a file from the local hard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Q          Turns off the "user attempted to chat"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user pages the sysop when he'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 doesn't answer, this annoy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r sound will continue. The only wa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to break into chat with the user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logoff, or use Alt-Q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          Displays the chat reason in 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Window must be turned on;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     Toggles the SysOp win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         Toggles the SysOp window display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         Toggles the user's input and outpu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input and output is toggled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of each call by default. If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, then the users keystrokes will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ddition, the remote displa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pdated; the remote user's screen is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zen until the sysop presses Alt-U agai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         Prompts the sysop for a validation leve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Subscription/Validation level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6-G) and then validates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chos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         Same as Alt-E except that the "SysOp 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         Sends a continuous stream of beeps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+          Adds five minutes to a user's total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-          Subtracts five minutes from a user's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(F1-F5)    Changes to SysOp Window 1�5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ey you hit (F1�F5). Sysop Wind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urned on;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�F10         Hitting one of these keys will activ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Chapter 6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     Shows a help screen with all of the Sys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        Executes a batch file called "GLOBATn.BAT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" is a number from 1 to 9. (ie, if you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d GLOBAT1.BAT, and press Alt-1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immediately run that batch file, Alt-2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T2.BAT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LOBATn.BAT files must be present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BS directory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        Prompts for a filename and then captur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he screen to that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        Performs a local shell to DOS. Sends the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shelled to DOS" string before entering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"thank you for waiting"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    Toggles Sysop Availability for chat. If 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*not* available for chat at all. If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gularly defined chat hours are used (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efined, then the sysop page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, unless Scroll Lock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ysRq     Allows the SysOp to choose to generate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error. (Cute, huh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3 -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ACS functions have the same basic syntax:  A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at least "nnn"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connected at "nnn"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Conference x (@�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DSL of "nnn"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Emula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=ANSI,V=AVATAR,R=RIP,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R flag "x" (A�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gender "x" (M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Invis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not be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Message Base #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File Base #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voted on all of the voting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on node #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SysO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t least "nnn" credits 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C flag "x" (LCVBA*PEKM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n SL level of at least "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t least "nnn" minutes of time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user number "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a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n must equal current day (0=Sunday .. 6 = Satu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"nn"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at least "nnn" minutes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enough posts per call for their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21"  � Must be 2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96"  � Must be connected at 9600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S"   � Must have AR fla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20"  � Must have at least 20 minute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360" � Must be later than 6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1ER"   � Must be logged onto node 1 with RIP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ed ACS control, there are five logical operato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� Logical AND   � both mus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" � Logical OR    � either can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" � Logical NOT   � first is true second i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� Logical TRUE  � everythin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" � Logical FALSE � everything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� "S20D50" requires the user has an SL of 20 *AND* a DSL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� "S20|FA" requires that the user have either SL 20 *OR* AR flag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� "!FA" requires that the user *NOT* have AR fla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nobody access.  "^" means ALL users have access, and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n more complex ACS's, parentheses are allowed to group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20FA|D255" means that the user must have at least SL 20 *AND*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*OR* DS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50            User must have SL 50 or higher (50�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50           User must *NOT* have SL 50 (0�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1FAS50       User must be 21 years old *AND* have AR flag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4 -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noted, all files mentioned in this sec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ISC directory off the Renegade ma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A: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's BBS List is now in binary format. It stores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s the person entering the BBS into the lis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later. It displays in two formats, regular (th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format) and an extended version that includ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roug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List will now sort itself automatically, so no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s will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nfigure the format of the regula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BSNH.xxx &lt;��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NT.xxx &lt;�� Th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MN.xxx &lt;�� The information displaye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nfigure the format of the extended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EH.xxx &lt;��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ET.xxx &lt;�� Th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ME.xxx &lt;�� The information displaye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BSMx.xxx, you can use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N   BBS Name      ~DA   Date Added        ~DE   Dat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S   Description   ~PN   Phone Number      ~SN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P   Speed         ~SW   Software          ~UN   Us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imited to 1024 bytes in BBSMx.xxx and all oth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. Since this is for each entry, and *before* MCI interpre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at much, people are going to fall asleep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B: The Last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egade's Last Callers List is now configur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: LASTH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: LAST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er: LAST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ustomize LASTM.xxx with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A   Caller number     ~DK   Download Kbytes       ~DL 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ES   Email sent        ~FS   Feedback sent         ~LC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LO   Logon time        ~LT   Logoff time           ~MP  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MR   Messages Read     ~ND   Node Number           ~NU   * if new, els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P   Speed             ~TO   Time On (minutes)     ~UK   Uploa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UL   Uploads           ~UN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C: The Who's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's Who's On Listing is now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: NODELH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: NODEL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er: NODEL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NODELM.xxx with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C  Activity           ~AG  Age        ~AT  Node activ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V  Available (Y/N)    ~LC  Location   ~TO 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N  Node number        ~UN  Name       ~RM 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X 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MCI codes return "�" when a user is not on that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D: Th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's User Listing is now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: USERH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: USER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er: USER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USERM.xxx with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L Downloads           ~DK Download kbytes     ~L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 Last on date        ~NO Note                ~RN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X User Sex            ~UK Upload kbytes       ~U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N User Name           ~U1 User Definable 1    ~U2 User Defin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3 User Definable 3    ~AG AGE                 ~MP Messag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E: The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gone undocumented for a very long time. :) What it is,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aintext file called TRASHCAN.TXT in your MISC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eople, or words, that you do not want to be able to ap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ormat is one name per line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GIN FI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ia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H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END FIL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to apply to your board, and this is what your TRASHCAN.TX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I would receive the message 'Sorry, can't use that name' and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y name/handle again. It is not case sensitive, but it i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Also, there are no wildcards allowed (Adrian* will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Paul, Adrian Blood, or Adrian Blackburn from applying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F: The NEWLET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, if it exists, will be sent to a new user when 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to the user record. The file should be left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ESSAGE TEXT (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ST LIN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s on a separate line, and FROM is on the first li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to this message are sent to the same user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G: The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Menu is an optional menu that can do some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Any command inserted into the global menu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the BBS. All regular Menu CmdKeys will work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 The GOSUB (-/) command will not work from the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lobal Menu is not already present, you'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yourself. Be very careful how you assign command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Make sure that the letters you assign aren't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on the BBS, or they'll be run in sequence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something different than what you had hop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I want to insert a command that will check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users are online. I create a menu named GLOBAL.MNU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irectory. I load up the Menu Editor and insert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/W)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/W)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This is the CmdKey for the Who's 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no matter where I am, if I press /W, the Who's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. Now, imagine if I had assigned the Menu Key as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/W. If that had been the case, anywhere there was a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lready present, it would have run the present comman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he global one. So at the Main Menu, the Callers To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displayed, followed immediately by the Whos 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to create the GLOBAL.MNU yourself, delete th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command already present in the menu; it'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a menu you *don't* want using the global comma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m off. Most of the default menus allow the us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and all new menus you create default to being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ommands. See Chapter 11-B for information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a menu uses the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H: The READP, FILEP, and NEWINF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of the menus in this section must exis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f the main Renega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enu that's used while reading any messag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*not* delete this file under any circumstanc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t. Renegade looks for the filename READP.MNU,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when it doesn't exis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menu prompt, add in extra commands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like any other menu, just be careful to kee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and replying commands ther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P.MNU serves the same function as the READP.MNU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used when listing files. The cautions with the READ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here as well, do *not* delete or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INFO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do not delete or rename this file, Renegade expec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users won't be able to complete the application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nal step before the user is actually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cord. At this menu, they can change the information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sked during the application process. It is important to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t this menu, the user does not have a user numbe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commands which will check for a user number, becaus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5 -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easy ways of changing colors in Renega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able almost everywhere in Renegade.  When you'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ange to another color, press [Ctrl�P] and then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�9.  Control�P is actually a macro type of key,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hit Control P, a ^ appears.  The ^ is the actual, better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  From then on, the color will be the one you set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t will stay the same color until the color is changed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system or by another color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Just because the [Ctrl�P] key sequence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 the "^", doesn't mean you cannot change the colo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"^"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s of 4�05 Exp, pressing Ctrl�P then the #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. ie, [ctrl�p] 1 will produce "^1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versions, the color change was i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never saw the ^#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which can be used is called the Pipe System.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ange the color, enter a "|nn" (w/out quotes).  The 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tween 00 and 23. (2 digits MUST be used.).  The first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�15) affect the foreground color, and the last 8 (16�23)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some cases, if you have used the ^# method of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and the color you changed to with the ^ was flash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enter another NON�FLASHING ^ code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i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6 -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redi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L/DL # files ratio                   4. UL/DL K�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L,1�8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A: 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BS name/number  :The Happy Hunting Grounds (770�123�4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ysOp's name     :Malar Beastl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ysOp chat hours :*None*          E. Minimum baud hours :Alw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Regular DL hours :Always allowed  G. Minimum baud DL hrs:Alw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BBS Passwords                     I. Pre�event warning  :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tartout menu    :START           K. Bulletin Prefix    :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Multinode support:Off             M. Network mode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Main data files dir.    :C:\RG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scellaneous Files dir.:C:\RG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essage file storage dir:C:\RG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nu file directory     :C:\RG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delist (Version 7) dir:C:\IM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 files/trap files dir:C:\RG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emporary directory     :C:\RG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otocols directory     :C:\RG\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rchivers directory     :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ile attach directory   :C:\RG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RAM drive/multinode path: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lection (A�M,R,0�9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your BBS. The Name defined here is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by the %BN MCI Code, and the Phone number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by the %BP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ostly cosmetic; the only thing this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hat the %SN MCI Cod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do not declare chat hours,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ble to page you at a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defines the hours that the min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may log on.  Some SysOps prefer to restrict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brings up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SysOp password        :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New user password     :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. Baud override password: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 Defines the SysOp Password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of the three password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d. In general, this i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will be prompted for when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. If this is defined, then any newus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system will need to input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prompted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process. If this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defined, then nothing will be ask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user may apply to the system unhi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. If this password is defined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s at a baud rat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 logon baud r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Variables (See Chapter 6-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ser will be prompted for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y get it right, they'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gon. If they get it wrong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hang up on them.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defined and a user connec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er baud rate than allowed, they'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is run in which the user is warn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ve got an event running in two minutes,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60 seconds, Renegade would warn the user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event logged them off. If you an event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in 5 minutes, and this option was set to 30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user would be warned five minute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)  Refer to Chapter 11�D�12, Sub�Bulleti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 CmdKey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s.  (If multi�node, you must use the �Nx comm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ll WFC commands are disabled except [SPACE] and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sume it is a local n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s of this writing, e is broken;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in local mode, but it'll load as node 1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node one already loaded. The auth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ed of the problem; the moral of the sto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damned sure you load a node number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is option defines the drive where multinode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stored.  This can be a RAM driv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. The MultiNode Data &lt;MULTNODE.DAT&gt;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s who is on what node, their location, activity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online) and any messages sent from one nod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files will be stored. A Version 7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compiled by a third party program.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le containing names, locations and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 on; that's the raw nodelist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recommends QNode, written by James W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vailable on any decen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 Version 7 Nodelist does is aid in send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Version 7 Nodelist exists, Renegade is abl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ost of the blanks for you. When sending net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ersion 7 Nodelist defined, Renegade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 Name of recipient, their addres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. It is quite possible for a message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ly in this manner. If a Version 7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, Renegade is a little more helpful;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, Renegade will ask for either a name o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name, a Fidonet address, or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it's looking for in this cas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, which is not necessarily the pers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the netmail to. If you don't kn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, but you do know the address, use it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alid address, Renegade will form you of as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to try again. If you enter a valid address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like the following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name, a Fidonet address, or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1:114/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: The Courts of Chaos (1:114/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: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: 1-602-241-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: Mes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 : 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correct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onfirm this is the correct information,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ask who you want this addressed this netmail (it'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ysops nam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a Version 7 nodelist, the mail isn'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to a non-existent node. It also makes a user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choice, thereby lessening the chances o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ing the netmail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eld.  These include DSZ.EXE, HSLINK.EXE, et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used in the Protocol Editor as you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B: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ximum baud rate: 38400               2. Port number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dem init       : ATZ|                4. Modem answer     :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em hangup     : ^                   6. Modem offhook    : ATH1M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M port locking : On                  8. Digiboard suppor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TS/RTS flow     : On                  A. XON/XOFF flow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rop file path   : C:\RG\DOOR\         C. ACS for this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eleConf Normal  : [%UN]:              J. Answer on ring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TeleConf Anon    : [??]:               K. MultiRing only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TeleConf Global  : [%UN GLOBA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TeleConf Private : [%UN PRIVAT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IRQ string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ddress string   :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Modem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1�9, A�K, R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~"       Performs a half�second delay before sen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      Toggles DTR for .2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is where you can set the maximum baud r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. If you're locking the COM port, this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which the port will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is the COM port that this nodes modem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COM1 through COM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of Advice: If your modem has the ability to st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files in its volatile memory,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egade likes a short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command that Renegade sends to the mode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swe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s of 4�05 Exp, if the hangup string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does not contain a DTR toggle, the mod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gup. In this way, Renegade may be used as a Doo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ned sure there's a ^ somewhere in that str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ly use only ^. It's quite effective a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the command that places the modem (and,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line)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 toggles whether or not the COM port is loc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dem supports rates above 2400 baud,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option should be set if you are using a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 Digiboard is, and what it does,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option toggles CTS/RTS flow control on or off.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ells the computer or modem when to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TS/RTS is also known as Hardware Flow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toggles XON/XOFF flow control on and of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ve about CTS/RTS flow control.  XON/X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known as Software Flow Control.) Pick one o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n't use both. The CTS/RTS is the preferabl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omplete path to where the door files (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x.DEF, DOOR.SYS, etc.) will be written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blank, files are written to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fine this directory, you must create it.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A User must meet the ACS that is set here in order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node. If they do not, when they login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string defined here is what will be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ormal text sent from this node while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e string defined here is what will be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anonymous message sent from this no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string defined here is what will be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message sent from this node to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Channel while in Teleconference. (see Chap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on Teleconference and Globa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e string defined here is what will be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Private message sent from this no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Important Note: This option does *not* tell Renega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Q to use for this node. This option is cosmetic on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here is what will be shown by the %E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mportant Note: This option does *not* tell Renega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address to use for this node. This option is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; the value defined here is what will be shown by the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set the comport to use a differen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address, you must do this through your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If you want the BBS to answer on a ring other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, enter the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will toggle the option to use the MultiRing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Mate, and Distinctive Ringing) option.  (Pick 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number of secondary 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and other various baud rate condition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that appear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figuration �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 CARRIER     : NO CARRIER        B. RELIABLE       :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OK             : OK                D. RING           :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ALLER ID      : NMBR =            F. ID in user no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CONNECT 300    : CONNECT           H. CONNECT 600    : CONNEC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CONNECT 1200   : CONNECT 1200      J. CONNECT 2400   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CONNECT 4800   : CONNECT 4800      L. CONNECT 7200   :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CONNECT 9600   : CONNECT 9600      N. CONNECT 12000  :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CONNECT 14400  : CONNECT 14400     P. CONNECT 16800  :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CONNECT 19200  : CONNECT 19200     R. CONNECT 21600  :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CONNECT 24000  : CONNECT 24000     T. CONNECT 26600  : CONNECT 2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 CONNECT 28800  : CONNECT 28800     V. CONNECT 31200  : CONNECT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 CONNECT 33600  : CONNECT 33600     X. CONNECT 38400  :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 CONNECT 57600  : CONNECT 57600     Z. CONNECT 115200 :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D, and G through X are default result codes, and for al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modems, these should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is the string that is received when you get CID information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use different strings; some use NMBR =, some use CALR =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s manual to find out which one you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is a toggle for CID.  If you want the information (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etc.) to be inserted in the User's User Note, toggl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CID, or don't want it inserted in the Not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C: 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ull SysOp       :s255              B. Full Co�SysOp    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ysOp PW at logon:s255              F. Add voting choice:s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Post public      :vv                H. Send e�mail      :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See anon pub post:s100              J. See anon E�mail  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Global Anon post :s100              L. E�mail anon      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See unval. files :vv                N. DL unval. files  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No UL/DL ratio   :s30               P. No PostCall ratio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No file point chk:^                 S. ULs auto�credited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MCI in TeleConf  :s250              U. Chat at any hour 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end Netmail     :%                 W. "Invisible" Mode 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Mail file attach :vv                Y. Change a vote    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Y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also defines the level for which the //\\X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keys can be set. I highly recommend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u1 instead of s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ACS Level that a user must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alified as a Full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C and D are more or less obsolete these day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ition of the FILEP and READP menus, a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who has access to what commands. In addi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has it's own setting for Sysop AC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trings as they're defined here,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do anyth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is the access needed to add a voting choi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is added with "add choices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set this to a higher ACS than a New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just applied to the system has, they *will not*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nd a newuser letter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f a user qualifies for this ACS level,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real name or handle on any anonymous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header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8:49 pm  Fri Apr 10, 1998        Number :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&lt;&lt;&lt;&lt;Anonymous&gt;&gt;&gt;&gt;                Base   :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: All                              Refer 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: Boo!             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: Normal                           Origin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: Adrian Bloo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ose meeting this ACS see the Real: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. Everyone else would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8:49 pm  Fri Apr 10, 1998        Number :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&lt;&lt;&lt;&lt;Anonymous&gt;&gt;&gt;&gt;                Base   :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: All                              Refer 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: Boo!             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: Normal                           Origin :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setting is similar to option I abov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tains to normal Email instead of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t anonymously on ANY message base. If a user me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S, it will override the individual anonymous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individual message base (the one exception to this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set to %; if % is used, then the individual b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ill be honored.) If you use ^ here, then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post anonymously on any public message bas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ndividual set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o prevent uploading of "garbage" files to bala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is setting defines the ACS needed to use MCI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a chat page with the SysOp when h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 to the BBS (in multi�node mode only) and be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D: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. Alert beep delay         :5       S. Number of system callers  :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Minimum logon baud rate  :9600    U. Minimum download baud rate: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U,1�9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waiting for a Co�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"swaps" out of Renegade. The locations are either (D)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MS Memory, (X)MS Memory, (N)on XMS Extended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sets the number of attempts a user can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hat is used while the SysOp i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goes along with option K, except that it's th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sets the minimum amount of hard drive spac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mount of free space in order to upload.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ace is available, uploads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option sets the time of inactivity before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When a user pages the Sysop, and he doesn't answer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er on his end will continue to emit a very irr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to let him know someone tried to page him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number of seconds between the irritating 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umber is automatically incremented each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ly logs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 (This is normally used to "lock�out" 300 bau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are too slow to d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�9  These are the F1�F10 SysOp Definable Macros that on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on the BBS. If the sysop presses F1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, then what is defined as the F1 macro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E: System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utoMessage in logon     :Off  H. Bulletins in logon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Last few callers in logon:Off  J. User info in logon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Strip color off SysOp Log:On   L. Offhook in local logon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Trap Teleconferencing    :Off  N. Compress file/msg numbers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Use BIOS for video output:Off  S. Use IEMSI handshakes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Use shuttle logon        :On   W. Chat call paging   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w user message sent to 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ins before timeout      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Y,1�3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.  (A handle is an alias.  Like CB Radio.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like the anonymous aspect of BBSing, but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controls local security protection.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Protection is turned on, the sysop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from the WFC screen in order to do anything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 command still works from the WFC screen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ether or not Local Security Protection is on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asswords will be masked on the local display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remote. This is useful if the local comput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lace where many people might be passing near it.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protects your user data, but prevents others from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harm to your BBS. All told, if you're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ever sits down in front of your computer, it'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specifies whether or not the RENEGADE.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accessed from EMS (expanded) memory.  If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be stored in EMS, Renegade will access the over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as usual. (Accessing the overlay via EMS is *much*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ccessing it from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s of Renegade vXX�XXX, the overlay will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S if it is available. This can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ree up RAM if you unload your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, it will log everything every user does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ust me, turn this off. The trap file will ea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pace very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t buffer during a chat session. If 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ation will be recorded in the CHAT.LO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specifies whether or not the auto�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If this is On, and any Bulletins have been upd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 last call, this will tell them whic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updated and ask if they'd like to see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turned off, nothing about bulletins will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specifies whether or not the user'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during the logon process. If so, then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OURINFO.ASC present in your MISC directory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 exist, nothing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off�hook during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will toggle whether or not the messag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eleconferencing should be logg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you have ten message bases (1�10), and bases 2, 6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stricted from certain users.  Normally whe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reas is displayed, those areas are not show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ap in the listings (1, 3, 4, 5, 7, 8, 10)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on, all the message base numbers are mad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, 2, 3, 4, 5, 6, 7) to the user. They user won'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restricted from see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deoff is that system performance might suff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, and that the number of areas you're allowed to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On (2,048) is significantly small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with it turned off (65,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ing procedure. If this is turned on, and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s a duplicate filename, the file just up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nly �� Puts the log in the SYSOPx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&amp; file �� Same as File except it outputs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ly �� Sends the log to the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ate, the printer options are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option specifies whether or not IEMSI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ake place or not.  IEMSI is simpl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certain pieces of information in hi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uch as Real Name, Address and such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ally speeds up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If this is on, then the BBS will not accept an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off, they will be able to apply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option defines if Renegade will Swap memory if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the BBS. Renegade tends to default this to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 Trust me, turn it 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This option toggles Chat call paging. (After a user pag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do not wish to have a new user messag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one, select [D]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do not wish this to go into effec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]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do not wish this to go into effec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]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F: 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arch for/User FILE�ID.DIZ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Recompress like archives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Point reward compensation ratio: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File point compensation ratio  :4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se file size per 1 file point: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Upload time refund percent     :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"To�SysOp" file base      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Auto�validate ALL files ULed?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Max k�bytes allowed in temp dir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Min k�bytes to save for resume 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O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pecifies whether or not a file poin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command works with option H. If this is turned 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ceive the percentage defined in H of the files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 everytime the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file for FILE�ID.DIZ.  (It is a fil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will toggle whether or not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press archives when the file is uploaded. (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Maximum Compression, add a AV stam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defines the % of the file's poin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defines how many points the user get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 they've earned. ie, with the setting abov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a file worth 1 file point, they would recei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defines what 1 file point is equal to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defines the percentage of time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defines the file base that is set to "SysOp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r SysOp�only uploads which are sent by putting a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specifies whether or not all uploa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uto�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option defines the maximum number of kiloby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defines the minimum number of kilo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resume�later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G: Subscription/V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various subscription levels (26, A�Z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                          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                          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R flags   :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AC flags   : �����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M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defines the Download Security Level (DS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defines the AR flags available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defines the AC flags available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 full list of the AC flags and their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foun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When upgraded to this level, this is the amount of cr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added to the user current tota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defines the number of days until thi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defines what subscription level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when the current on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defines whether or not the AR Flag upgrade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ft. If it is a Hard upgrade, then the user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is set of AR flags, and any others they may po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oggled off. If it is a Soft upgrade, then th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 flags made available by the subscription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gl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defines whether or not the AC flag upgrade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ft. See option K for an explanation 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Hard and Sof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defines the default start menu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H: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Origin line     : The Holy Church of T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rip SEEN�BY lines     : Yes     2. Color of quoted text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efault Echomail path   : C:\RG\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Netmail path            : C:\IM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etmail attributes      : Private Crash Kill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UUCP gate address     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J,1�4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Defines the default Origin line add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echo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oggles stripping of SEEN�BY lin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Same as G above, but for Net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toggles the Netmai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defines the UUCP gate address for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H�1: Add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ddress #0  : 1:133/1004.0        B. Address #1  : 68:7703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ddress #2  : 93:9189/0.0         D. Address #3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ddress #4  : 0:0/0.0             F. Address #5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ddress #6  : 0:0/0.0             H. Address #7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Address #8  : 0:0/0.0             J. Address #9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Address #10 : 0:0/0.0             L. Address #11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Address #12 : 0:0/0.0             N. Address #13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Address #14 : 0:0/0.0             P. Address #15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Address #16 : 0:0/0.0             R. Address #17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Address #18 : 0:0/0.0             T. Address #19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lection (A�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T  Defines your given Fido-style addres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I: 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QWK/REP Packet name :T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elcome screen name :C:\RG\MISC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News file name      :C:\RG\MISC\QW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Goodbye file name   :C:\RG\MISC\QW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Local QWK/REP path  :C:\D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Ignore time for DL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ax total messages  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Max msgs per base   :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CS for Network .REP: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I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Renegade does *not* generate a news fi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either create it yourself, or vi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le *.QWK already exists, the new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to *.QWA, then *.QWB, then *.QWC up to *.QW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This option will set the Maximum Total number of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This option will set the ACS needed to upload Network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: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1: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�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nonymous    :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ogon note #1:Enter your Real Name,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note #2:or 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ogon prompt :[Node %ND] [Log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cho chr    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Your password: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Your phone # :Last 4 Phone Digits: (XXX)X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Engage chat  :%LF%PA%CL%SN chatting with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Exit chat    :Chat Terminated...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ysop working:[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ause screen :[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�J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string is displayed when the user is suppo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assword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string is displayed when the user is suppo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hone number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string will be displayed when the screen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crolled off the top and Renegade wish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key before continu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2: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� page 2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essage entry L#1:You are entering a message with a max of %LF lines. /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essage entry L#2:Also, users like to be refreshed in what they said.  Us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ewScan start:Now Scanning %MB#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ewScan done     :�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ew User Password:New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utomessage by:  :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uto border char.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Quote header L#1 :@F is quoting @T from a message wr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Quote header L#2 :@D titled @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Continue prompt  :[Continue Y/N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�J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message is displayed when asking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(if one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tring is the first line that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 a message.  There are four MCI codes i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only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 will display the date the reply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 will display who the message was sen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 will display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 will display who the message wa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this was mentioned in the MCI cod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t bears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3: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� page 3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ell to DOS L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ading email:  :[%UN [%TL]%LF[Reading Email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hat call L#1   :Now Paging %S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hat call L#2   :[B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huttle prompt  :[Node %ND] [Shuttl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ame not found  :Sorry, we have no such user under tha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ulletin line   :[Select a Bulletin] [#/?/Q]: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Protocol prompt :[Select a Protocol] [#/?/Q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Chat call reason:%PA%CL%SN requests that a reason be given for this chat r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�I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prompt displayed when the user is rea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line is displayed when a user is at the Shu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nd they are to enter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does not work for the shuttle menu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is the string that asks for the reaso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4: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� page 4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st line        :Listing Files in %FB  � (Press P to Pause)%LF%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 NewScan line:Scan for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earch line      :Search all directories for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ind Descrip. L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Find Descrip. L#2:Enter a Text String to locate i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wnload line    :Download! You have an ACCOUNT BALANCE of %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Upload line      :Upload! There is %FKk bytes fre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View content line:Enter filename(s) to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suff. credits  :Sorry, you do not have enough credits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Bad UL/DL ratio  :Sorry! Upload/Download ratio unbalanced. Questions?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�J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message is displayed when the user selects to list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message is displayed when the user selects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message is displayed when a user search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message is displayed before a user enters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5: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� page 5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gon incorrect :Logon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et filespec L#1:[Enter]=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et filespec L#2:File Ma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dd to batch    :File added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ing batches  :Enter filename(s) for addition to the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ading prompt  :[%MB]%LFBegin reading at [1�%HM] (Q=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ysop PW prompt :^0System password: ^5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Use defaults    :Pressing &lt;ENTER&gt; will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Newscan begins  :(r)(r)(r)Initiating(r)GLOBAL�Newsca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Newscan done    :(r)(r)(r)Completed(r)GLOBAL�Newsca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�J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is the string that will be displayed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the incorrect password or phone numbe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is the prompt displayed when asking for the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nforms the user that default statements will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  This message is displayed when the user starts a new sc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vailabl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message is displayed when the new scan of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. (See option 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6: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� page 6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question #1 :What is your Mother's Maiden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r question #2 :You have a ship � you will use it � What 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User question #3 :What is your R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User editor display #1 :Backu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User editor display #2 :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ser editor display #3 :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�F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C  These strings are what the user is asked dur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�F  These are the strings that are displayed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: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Tremere                      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Renegade Default             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cheme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This will modify a current color scheme, and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M and choosing the scheme you wish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scription   : Renega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Changes the different colors of the ^P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1: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ystem color  1: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ystem color  5: Bright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ystem color  7: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ystem color  8: Blinking Bright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ystem color  9: Bright Black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�9]  Pressing any of these keys will change the system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colors are displayed, then you ar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2: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� Size �  Description           MS�DOS Games #8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F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�N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3: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F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�L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4: 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SysOp Directory                    2 � Renegade: Prgrm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Renegade: General Utils            4   Renegade: Graphic/Bull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Renegade: Menu Related             6 � Renegade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Frontdoor                          8 �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� Doors                             10 � Doom: Prgrm/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� Doom: Editors                     12 � Doom: WAD (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Doom: WAD (Sounds)                14   Doom: Dmau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� Doom: Dehacked                    16 � Doom: Dmgraph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� Doom: Local Tourney Stats         18 � Trade Wars 2002 Prgm/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� Trade Wars 2002 Add�Ons           20 � Lord: Prgm/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� Lord: Add�Ons                     22 � Lord: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C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�F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(Scan Indicator is the � to sh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5: 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(r)(r)(r)US�NET���                       2 � MS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Commodore                          6 � Ops�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� Games Galore                      14 � Buy�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� SysOps and Moderators Conference  32 � User Comments Conference (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C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�F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(Scan Indicator is the � to sh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6: Offline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WKSystem is now gather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I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�S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7: Private 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ender field      (E) 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E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�I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L: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ZIP pkzip %F %I  PKUNZIP �o %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 ARJ ARJ a �y %F  ARJ e /y %F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rchive comment file:C:\DLOAD\AQ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rchive comment file:C:\DLOAD\SYSOP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rchive comment file:C:\DLOAD\DOOM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dit (Q,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3:Archive comments �� Allows the definition of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archive �� Creates a new entry in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archive �� Remove an entry from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archives �� Allows modification of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and save �� Saves the table and retur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terior list method   : "/1" � *Internal*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pression cmdline    : pkzip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ecompression cmdline  : PKUNZIP �o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ile testing cmdline   : pkunzip �t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dd comment cmdline    : rezip.bat %F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: (1�8,[,],Q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defines the way the board is to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 � Uses the internal ZI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 � Uses the internal ARC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3 � Uses the internal ZOO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4 � Uses the internal LZH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5 � Uses the internal ARJ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ly, use this option to define the Commandli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line is blank, Renegade assumes the file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r people who want to test things such as 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leaving the Recompress Archive flag on.  Before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deleted because they could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option is similar to option 4, except that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 needed to check the integrity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 is similar to option 4, except that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 used to add a comment to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M: Cr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fines the number of credits for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arge/minute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essage post        :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mail sent   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e time at logon  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nternet Email Cost 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D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 will change the amount charged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 changes the amount charged per messag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 changes the amount charged per E�Mail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 is the amount of credits given to the user if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logo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E is the cost to sent Email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N: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fines the maximum amount of time (in minutes)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et � Sets the SL values for a range of SL area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� Switches the display between showing SL areas 0�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160�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� Returns you to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O: Call Allow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P: UL/DL #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Q: 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R: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posts per call ratio that must be kept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rrect PCR. (Helpful if you want to keep people out of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gotten confused about this section. 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osts that a user of that Security Level (SL) would need for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Z", per 100 calls.  (ie: if this was set to 25, the user would hav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messages for every 100 calls they make.  if they don't, they won't hav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Z", and therefore can't do anything that you have "ZZ"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S: Max D/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T: Max D/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U: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7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ser Editor [3 of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name : SUPPORT ACCOUNT               L. Security 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al name : Support Account               M. D Securit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ddress   : Support Account               N. AR: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ity/State: Thompson, MB                  O. AC:----------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Zip code  : X0X0X0                        P. Sex/Age   : M94 (00/00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ysOp note: Support Account               R. Phone num : 000�000�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ackup PW : Support                       T. Last/1st  : 11/25/94 (08/3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ip Name : Gettin' Help                  V. Locked out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Rank      : Support                       W. Password  : [Not Sh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tatus    : [DEL] [TRP OFF] [LOCK] [ALRT] X. Caller 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ecords� TC:9        TT:157      CT:1        TL:82       TB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il records� PB:0        PV:0        FB:4        W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records� DL:1�304k               UL:1�171k               DT:0�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f records� EM:Auto     CS:Yes      PS:Yes      CL:Yes      ED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bs records� CR:5500     DB:8        BL:5492     ED:01/24/95 ET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is command is used to turn auto�chat buffer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R Flags can get complicated. Unlike AC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 Flags are *not* predefined, you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use them for whatever you plea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e by ACS checking (see the Fx ACS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3). For example, if I want to s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y file menu to users only with AR Flag 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e access on the file menu via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to read "FF" (without the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doing this, if a user tries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, and they do not have AR flag F toggled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will be denied access to the menu.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R Flag F toggled on, they'll be allow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. In this manner, a sysop could pick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has access to the file menu simply by togg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 Fla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alty Fla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 Can logon ONLY once/day �� Does not allow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to have more than one BBS logon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Can't page SysOp �� Does not allow the cal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t command through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Posts marked unvalidated �� Marks all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"unvalidated" until the SysOp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validate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 Can't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Can't write a AutoMessage.  This command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to replace the current AutoMessage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't post/send anon. �� This flag prevent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being able to post public or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Can't post at all �� This flag prevents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ing any messages in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Can't send Email �� This flag prevents the c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ing any Email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   Can't vote �� Does not allow the caller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Mandatory Reply or Deletion of E�Mail. 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nd reply to his/her mail,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ard Fla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No UL/DL ratio check ��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/download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No post/call ratio check ��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/call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No file points check ��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of a user's file points when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of a file. This flag also prevents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being deducted from a user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otection from deletion �� This flag will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account from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s of 4�05 Exp, all user passwords are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viewed from the user editor. They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be chang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his is where the Caller ID information is stored if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public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private posts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Used to turn off the re�display of the user accou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�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�Z, set in Subscription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this sub�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)ist options � List the current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)oggle options on/off � Toggle an op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lear options � Make all option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)sers who match � List all users wh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Q)uit � Return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his command will display the user's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8 -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SysOp Directory           ��N��� s255c@                d255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Miscellaneous             ������ s20c@                 d20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Apogee Programs           ��N��� c@         s255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Epic Megagames            ��N��� c@         s255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Nor'Easter Software       ��N��� c@         s250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Renegade Software         ��N��� c@         s255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 �� Redisplays the listing of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�� Used to remove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�� Used to insert another file boar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�� Allows changes to be made 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�� Moves the file boards around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�� Toggles the file board editor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�� Exits the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(M)odify command, you will be asked which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: --N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1�8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s ASCII text, with a maximum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the maximum number of files allowed in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user tries to upload a file when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s sets a password that a user must ent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types and comments as def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D-ROM Flag: This feature toggles whether of not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kept on a CD�ROM or not.  If toggled on, it will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base to be newscanned.  Files on the CD�ROM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or Single Download) will be copied to the BB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under the CD directory. 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ged as they are downloaded, or when the next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Date Uploaded Flag: This flag will show the da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GIFSpecs Flag: This flag is used for directories contain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. If active, the BBS will insert in the descri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and color information about the files in the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*8 CmdKe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n Path Flag: If toggled on, the *.DIR fi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ase will be stored in the download path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No-Ratio Flag: Sets the file base to not have UL/DL rat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oint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oggles whether or not this file base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how Uploader Flag: This flag will show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Unhidden Flag: If active, it will display a file ba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listing regardless of whether or not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base. If the user lacks access, it will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, but no base number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8�A: Configuring CD-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reas are pretty easy to configure under RG. CD'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addition to any BBS. They hold over half a gig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play frisbee with them, leave them under heat la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other destructive little habits, the media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ve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section will assume that any CD you're add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one directory. If the CD you wish to add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directory of files on it, repeat these steps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CD to your BBS begins by creating a filebase for it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load Path is pointing to the CD drive and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in (ie, if your CD-ROM is drive F: and the files are in 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path to F:\B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the upload path, you have a choice to make. Obviously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files to the CD. You can still upload files to that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ll be stored in the UL path that you define. If you don'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toring any files beyond what's already on the CD, then set th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to the same as the DL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 to turn the CD-ROM flag on for the area. This is 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urning the C flag on you're telling Renegade to copy the fil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and onto the local harddisk before transferring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system. I recommend this; downloading from a CD is *slow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a disc changer, you really do not want to the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in the middle of someones downloa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ame        : CD #1 [Online] - Renega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ilename    : CDR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L/UL path  : E:\RGSRC\ / E:\RGSR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CS req'd   :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L/DL ACS   :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    : �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put the CD into the drive, login, head to your file menu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w filebase, and locally up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is is slow. Yes, this is a pain in the ass. Yes, this can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your afternoon before you realize it. Pray and hop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D have FILE_ID.DIZ's or DESC.SDI's, otherwise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ernative. If there is a file named FILES.BBS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, you can save yourself alot of pain and trouble.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hould* contain the file descriptions for the files on the C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veral third party utilities available that can impo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descriptions listed in a FILES.BBS into your Renegad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dividual programs will have their own document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 FILES.BBS into your setup. You may have to do so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ne that works for you, however. I recommend RGMaint by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9 -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eneral Messages              L����            s20                   25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MS�DOS                        L����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Apple                         L����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Macintosh                     L����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ommodore                     L����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Ops�Only                      L���� s20fb|s250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Humor                         L����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BBS Plugs                     L����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Ham Radio                     L����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Debate                        L����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 �� Redisplays the listing of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�� Used to remove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�� Used to insert another message base in your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don't have Compress Base Numbers toggled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have over 1,024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�� Allows changes to be made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�� Moves the message bases around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�� Toggles the message base editor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�� Exits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e name of the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�� Allows the exchange of messages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mail �� Allows the exchange of messages, via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KMail �� Adds origin lines and tear lines t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does not export or add addresses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with the QWK Networ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base is defined as Echomail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 messag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e user must have this ACS setting in order to post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e. (Default is 100.) When the number of message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)orced Anonymous �� This automatically mak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ear Abby �� This is for a "Dear Abby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Problemed User" �� Posted by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bby" �� Allows another user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name and number �� Allows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ny Name �� Allows users to post messages using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When active, this will prompt a user for the pas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2 of more mai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� Strip IFNA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� Strip SEEN�BY lines (Echo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� Strip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� Add tear and origin lines to po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� Sets the message base to Inter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    Allows you to edit the base's flag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Real Names Flag: If active, real nam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rom:" and "To:" fields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Unhidden Flag: If active, it will display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 area listing regardless if the us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base. If the user does not have access to th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base will be shown without a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Strip 8-bit ASCII/ANSI Flag: If active, ANS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�bit ASCII characters (127�255) are removed fr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y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Private Messages Flag: If active, this allow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s to be allowed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If a Private message is posted within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, it will still be sent out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il. The Private flag affects loc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Forced Flag: If active, this will disable the Q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the base a "Mandatory Reading" base to re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0 -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0             (Q) Quit � abor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            (Q) Quit � abort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            (Q) Quit � abort resu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 �� Displays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protocol �� Removes an entry from 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protocol �� Inserts a new entry in 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protocol �� Allows you to change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protocol �� Moves an entry from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�� Exits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. Type/protocl:Active �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Keys/descrip:"Q" / "(Q) Quit � abort 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x DOS chrs:128   P. Log position: Filename: 0 � Statu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 �� Redisplay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[)Back entry �� Moves the pointer to the previous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])Forward entry �� Moves the pointer to the nex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ump to entry �� This command moves the point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irst entry in list �� Moves the pointer to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ast entry in list �� Moves the pointer to the la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and save �� Saves the current protocol list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� The protoco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� The protocol will transfer multip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� The protocol will transfer 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�Directional � The protocol will transf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iable � The protocol should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callers who connect with a 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rror Correction Connec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and a description that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defines the ACS requirements that the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ing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essed, you will be asked which command (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mmand �� The entry is assign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�� The selected file will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�� The entry will not actually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�� The selected file's directory entry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�� The selected file is skipp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 �� The selec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)xternal �� Allows you to define the ac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line used with the protocol driv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)ff �� Disables that particular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option toggles if the error result codes defin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 defines the result codes (for both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ing) returned by the protocol driver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for those programs that require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up in certain ways for a transfer lo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MPORTANT*:   If you define a command with this op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DOS Commandline.  (Default is 128, which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1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menu file � This command allows you to eras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menu file � This command will generate a new *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menu file � This command is where you loa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� Exits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modify.  When you enter the name of the menu, a men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KK�Typ�Options         NN:KK�Typ�Options         NN:KK�Typ�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A  �/  auto            11 E  �/  email           21 *  �/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  �/  bbslist         12 N  �^  feedback        22 !  �/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C  OC  1;Tell me about 13 O  �/  online          23 +  �Q  nor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  �^  scanfile        14 P  �/  personal        24 D  �/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G  �/  goodbye         15 S  OS                  25 �  OA  nothing;B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/G �^  byebye          16 V  �/  voting          26 =  DW  x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I  OI                  17 U  OU                  27 R  �^  sub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J  OR                  18 X  OP  22              28 %  �^  net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  �^  scanmsg         20 $  �/  tim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ist, "NN" is the command number, "KK" are the key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command � Removes on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command � Inserts a new menu comman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ong generic menu � Displays how the long menu listing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commands � This command allows you to mod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menu commands � This command allows you to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hort generic menu � Shows how the short menu listing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display type � Toggles between the 2 formats whic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 to display the menu commands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is shown up above; it is more concise, and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Menu data/command data display mode toggle �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command list mode, and another, separ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A: Menu Comm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.  After you enter the command number, a menu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ng descript :(R)ead Mail � Read privat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menu keys are "GTITLE", this i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menu key is more than one character in leng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of the menu key is not a 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/"), the user must enter two slashes in a row ("//"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mmand has the menu key "FIRSTCMD"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mmand has the menu key "EVERYTIME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is displayed to non�expert mo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mmand has the menu key "GTITLE",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Description is displayed as anoth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mmand has the menu key "ENTER", the ke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ill be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mmand has the menu key " " (space), the ke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will be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mmand has the menu key UP�ARROW, DOWN�ARROW, LEFT�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IGHT�ARROW, the key to access the comman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cursor key for menus that trap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ke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ACS requirement that the user must satisf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is the type of command to be executed.  A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the possible types commands is in Chapter 11�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"GTITLE" as the ACS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string contains command�particular inform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uses this line, a short description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n Chapter 11�D.  If you have "GTITLE" as the 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is the color set for the options afte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racket Color;Command Color;Description Color.  (ie: 4;0;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description of this in Chapter 11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lear screen before menu � This tells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the screen every time the normal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on't center the menu titles � This tells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 menu prompt toggle � This can be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Force pause before menu display �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Auto�time display toggle � If this is set to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ime�left" string will be inserted righ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st people use the @V MCI command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:MM:SS type format time left str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�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B: Menu In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the "X" key at the main editor menu, you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enu titles   :�=� Renegade BBS �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itle #2 :�� Main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elp files    :MAIN / *Generi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nu Prompt   :[@1 � @2]@MTime Left: [@V] (?=Help)@M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@ � General BB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orced ?�level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Generic info  :4 cols � 4/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lags         :C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command inputs the filenames which make up the 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field contains the menu prompt that is display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ccept commands from the user.  It can be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ACS requirement that the user must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If the user does not have access, they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the menu, the menu will ask for the pass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password is incorrect, the user is sent to th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have access to the current menu or if a menu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�� No help level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�� Expert level (only the prompt is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�� Normal level (the short 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�� Novice level (the long 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ged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lear screen     (D)on't cente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)o menu prompt   (P)ause bef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)ime display     (F)orce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No ANS prompt  (2) No AV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No RIP prompt  (4) No Global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) No glob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  Toggles clearing of the screen befor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Toggles if the menu titles will get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Toggles if the menu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:  Toggles if there is a pause 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  Toggles the generic Time Lef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  Toggles if hotkeys are allow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Toggles Menu Prompt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Toggles Menu Prompt for AVATA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Toggles Menu Prompt for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Toggles whether or not the global menu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in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 Toggles whether or not the global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C: 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activates a menu command, Renegade execut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have the command letters which wer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wo different commands both have the same command letter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inking commands together, remember to put a descriptio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: Menu System Commands (Comma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Key (CmdKey)'s are 2 letter codes which make Renegade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unction. (&lt;&gt; means Optional, [] means required, {} mea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None means there is no Option available for tha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1 Offline Mai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2 Timebank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$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Maxperday;Max Size of b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$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Maxper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axperday and Size of Bank ar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3 Sysop Functions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ach of the commands in this section are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use only. If Sysop Password Checking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se commands will prompt for the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execution. Some of these can do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if us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Mini�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s of 4�05 Exp, this CmdKey also asks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import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in the Renegade file lists, but i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display filename, file size, and then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. If it is an archived file,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importing turned on, it will search for FILE�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ESC.SDI. If neither is found, then i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7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Validation Typ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     : Manual Validation brings up the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for each unvalidated file. You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of it's information, move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base, validate it,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  : Automatic Validation will searc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filebases for unvalida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them where they are f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Entry : This validation type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bases for all unvalid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 you for the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ant to charge user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, and then prompts you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credits to award the upload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 only to systems running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"XXX" is the X�resolution, "YYY" is the Y�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%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4 Miscellanous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�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the Sysop Window is not active, t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�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ilename]     Full path and 8�character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&lt;path&gt; is given, the file is assumed to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ndard extensions.  MCI Codes are allowed here,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you can display different ANSI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�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s of Renegade v98-101b, Renegade no longer app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ends a carriage return or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�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hows question, displays quote if Y is pressed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of Menu Keys if N is pressed.  (Yes/No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�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�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�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hows question, displays quote if N is pressed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of Menu Keys if Y is pressed.  (Yes/No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�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.  Any ";"'s in the [macro] string are substit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�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password] &lt; &lt;[;prompt]&gt; [;bad�message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, ":" will be displayed.  If the passwor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ly, [bad�message] will be display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d.) [password] *must* b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�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�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�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5 Archiv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�archive archived files using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6 Batch File Transfe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= If U is entered as the option, the upload batch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 If the option is blank, then the download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B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= If U is entered as the option, the upload batch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 If the option is blank, then the download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B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= If U is entered as the option, the upload batch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 If the option is blank, then the download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7 Dropfil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D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D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PCBOARD.SYS (PCBoard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D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D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t is possible to make the dropfile outpu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 name instead of their handle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ng R; before the command to execute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8 File System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base#&gt; or {+/�} or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�"         Change to previou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ysop is logged in locally, Renegad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path to copy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Filespec (Overrides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ewtype&gt;      "G" : Global  � NewScan all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" : Current � NewSca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 : Any     � NewScan fil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"  : Ask     � NewSca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enough file base space left, this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directory and creates a new, temporary, file ba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9 Hangup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10 Message System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base#&gt; or {+/�} or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�"         Change to previou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nd "mass mail" �  private mail sent to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ewtype&gt;      "G" : Global  � NewScan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" : Current � NewScan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#" : Any     � NewScan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"  : Ask     � NewScan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users to read messages in current base in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ewtype&gt;      "G" : Global  � NewScan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Y" : Current � NewScan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N" : NewScan � NewScan all bases for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"  : Ask     � NewScan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line "Enter the number of a message base to change 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11 Multinode Functions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ption is 0, the message will be sent to all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String under Activity in N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 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12 Othe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ogon to BBS (Shu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used when the shuttle logi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 It will allow any validated user past, but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any Unvalidated users. It is only val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uttle Menu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O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pply to BBS as a new user (Shu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 This CmdKey is only valid when the Shuttle Menu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O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llow auto�validatio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y to.  Default is "bbslist.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one combination may be specified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one function/flag combination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� the base filename to use for th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, middle, and trailer display files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option is KEWL, then the call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use KEWLH, KEWLM, and KEWL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LASTH, LASTM, and LA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g                              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1. Address                       14.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2. Age/DOB                       15. Mail bo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 3. ANSI type                     16. Vide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4. City &amp; State                  17. Colo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5. Sysop Definable Question #1   18. Paus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6. Sysop Definable Question #2   19. Input typ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7. Handle                        20. Clear Scree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Phone number                  21. Define u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Password                      22. Expert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10. Real Name                   # 23.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Screen size                   24. Clear &amp; Pause (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12. Sex (gender)                  26. FullScreen Edit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13. Sysop Definable Question #3   27. Configure QWK Pack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� Not recommended for use at all.  Use types 16 and 1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type modification �  this command i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 Recommended for the NEWINFO.MNU menu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main bulletin;sub�bulle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ain bulletin&gt; is the bulletin displayed first, and after a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essed.  &lt;sub�bulletin&gt; is the file prefix used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s.  Example: If &lt;sub�bulletin&gt; is MAIN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="", &lt;main bulletin&gt; is set to "BULLET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ub�bulletin&gt; is set to "BULLET".  This is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 ACS;file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S � If this is defined, the user list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of thi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� this is the name of the configurabl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dle and trailer files to use. i.e. if filename=KEW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WLH, KEWLM, and KEWLT will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� the name of the file or BBSlis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s to BBSLIST.BBS if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13 Automessag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14 Voting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set to null, user is prompted for Ques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V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V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ser views Question #.  This doesn't list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ote on all un�vo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1�D�15 Credit System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$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Increase a user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Increase a user's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pter 11�D�16 File Scanning Command Keys (FILEP.M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CmdKeys in this section must only be used on the FILEP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are used elsewhere, unknown results will occur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ntinu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L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Qu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L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Nex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L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Toggle NewScan of that ba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pter 11�D�17 Message Scanning Command Keys (READP.M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CmdKeys in this section must only be used on the READP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are used elsewhere, unknown results will occur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ove Back 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ntinuou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ly the original poster and those with Mess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to that particular message base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access ca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Forward 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to nex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High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Ignore remaining messages, and set hig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R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o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Qui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Toggle NewScan of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R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 User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R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tra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llows User to Jump to message in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*not* define a menukey for this command.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s considered the menu key, so make sure th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in the Menu Editor when using this command is blank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2 -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menu �� Redisplays the listing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�� This will allow you to delete an unwan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�� This will insert another event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�� This will allow you to modify an exis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�� This will move an event from one posi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�� Exits 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 �� Enables only certain callers who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settings to access the BBS at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��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�� Shells to the DOS level and executes fi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�� This requires a batch file for execu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 �� This event packs the message bases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 �� This event sorts the file bases by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�� The name of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�� The ERRORLEVEL value to be used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 �� The ACS setting that users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�� Not used; the event data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user is online, their online time is adju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ccur.  It is defined in the 24�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y during the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ese are the days of either the regular week, or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kly �� Event will occur at least once every wee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with the current days active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by entering "X"'s under the days the ev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�� This will occur only one day in the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3 - Vo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ting Editor allows you to edit, insert, or delete the BBS'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Votes� Choic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0  Do you zip then fasten, or fasten then 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topic    (A)d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odify topic   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  As it says, redisplay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Prompts for a voting topic number, and then dele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Adds a Voting Topic, as per the VA CmdKey (See Chapter 11-D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Quits Back to the WFC Screen, o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Prompts for a topic to edit, then brings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ting topic #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opic        : Do you zip then fasten, or fasten then 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reator      : Adria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ACS to vote  :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CS to add   :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# of votes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of choic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Reset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Edi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Add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This will alter the voting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This will alter the username of who created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A user must meet the ACS defined he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te on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A user must meet the ACS defined he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a choice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This option will change the # of Votes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This will clear all voting results for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This option allows the editing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t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This adds a vot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   Rather obvious, don't you think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4 -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Editor allows you to add, edit, or delete con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Title                                   :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:========================================: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 General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ert conference   (M)odif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conference  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  As it says, redisplay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Deletes a Conferenc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Adds a conference to the system. Valid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Z and @. You will be asked for the name of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 ACS level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Allows you to edit the values of any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5 - Mini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�DOS is a small, compact version of the DOS Command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           Normal DOS Chang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           Normal DOS Clear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     This command will convert an archived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format.  The proper format for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 FILENAME.EXT X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FILENAME.EXT is the full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correct archive extension of th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convert (ie: RENEGADE.ZIP).  XTN i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 that you want to convert the origina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e: ARJ). The archive type you wan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defined in the Arch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        Normal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    Normal DOS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          This command will provide a short DO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IZE       This command will provide the amount of spa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filetype takes up. 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SIZE FILETYP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TYPE is a valid DOS filename, EX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RSIZE *.ZIP" shows the total size of all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, while "DIRSIZE *" will show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files that don'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FREE      This command will show the amount of space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         This command will pop up the old Renegad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t unlike the DOS command EDLIN. 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, the file is then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           This command will allow the command after it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 DIR) to pass to DOS directly, not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iDOS. Be very careful of who has access to Min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one can use this command to format your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tree your root directory, or run a virus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    Normal DOS EXIT Command which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r ?     This command will up the DOSHELP.* file a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           Normal DOS Make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        This command will copy a file 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n will delete the original files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FILESPEC.EX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            Normal DOS Remove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      This command will tell Renegade to recei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ote computer.  The full comman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ECEIVE".  After pressing enter, Renegad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protocol, and if the protocol is a non�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, Renegade will prompt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          Normal DOS Renam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        This command is the opposite of receive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 the remote computer to receive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t from Renegade.  No filespec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  The filename is asked fo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Normal DOS Type Command. (If in Renegade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pause, the file you are typing will be pa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        This command will extract the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(Not just ZIP files, any archive typ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chive Configuration can be extrac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). The proper format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ZIP FILENAME.EXT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EXE is the FULL path and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 of the archive.  [OPTIONAL] is 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that should be passed to the Un�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ch as destination, file to extrac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           This command will just notify you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egade D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        This command will use the Renegade Internal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ill list the files inside an archive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will search for wildcards for the exten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see an archives interior with VIE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type must have been def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: The default DOSHELP.A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      This command is the opposite of the UNZIP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the same format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FILENAME.EXT FILE1.EXT [FILE2.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EXT is the full path and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, FILE1.EXT is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first file to be archived.  [FILE2.EX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ny other files you want to stick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chive type you're compressing to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Arch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&gt;:          &lt;X&gt; = Drive Letter: Normal DOS Change 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 - C: changes to the C drive, D: to the driv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6 -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6�A: How They'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eaning to the BBS.  The questionnaire is stored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mulation, or Avatar Emulation, respectively.)  When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(s), their answers are also stored in the MISC directo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th the extension ".ASW".  Answers from other user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6�B: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Infoform questionnaire called NEWUSER is always give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, as they are essential for Validation 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O,N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�###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  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GNOSYS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SYS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2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6�C: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a ";" character.  Labels also start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eginning with a ":" character, and are followed by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hich define the label name.  Everything els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Displays &lt;string&gt; then inputs the string at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Displays string, then inputs a single character at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  Only accepted answers ar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11�D�12 for information on the &lt;Flag Toggl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Goes to label &lt;label&gt;.  If &lt;label&gt;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Branches to &lt;label&gt; if &lt;string&gt; was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"*" character.  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Will toggle the AC flags.  Refer to the Commandkey "O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11�D�12 for information on the &lt;Flag Toggl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S&lt;ACS&gt;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If the user matches the ACS specified betwee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will branch to LABEL, like the 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7 - Run�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is occurs, the screen image is sen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LOG in your main BBS directory, along with certain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uch as the time, date, error number, BBS vers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is also sent to the SysOp log, and the user's scre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ccurs.  If a error does occur in Renegade, please re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your local support hub, or one of the Renegade Alpha sit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ong the information at the top of the section where the err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7�A  Default Renegad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Normal Exit from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7�B 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Invalid file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Invalid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annot rem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Cannot rename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7�C  I/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7�D  Critic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Disk is write�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7�E  Fat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8 -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= .ANS, .ASC, .AVT, or .RIP  for ANSI, ASCII, AVATAR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MANYCAL.xxx � Displayed when a user logs on more times than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EA#.xxx   � Displayed to users during ACS event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EB#.xxx   � Displayed to users refused during ACS event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.xxx  - List of available actions for teleconferencing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by the /LIST command in Teleconference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file must be made by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.LST  - See Chapter 20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LEVEL#.xxx � Displayed to users with AR flag #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VAL.xxx  � Displayed when users password valid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UL.xxx  � Displayed before batch upload protocol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UL0.xxx � Displayed when batch upload is select with 0 file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EH.xxx      BBS Listing extend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ET.xxx      BBS Listing extende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ME.xxx      BBS Listing midd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MN.xxx      BBS Listing middl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H.xxx      BBS Listing norm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T.xxx      BBS Listing normal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AY.xxx     � Displayed on the user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YS.xxx     � Displayed if the user has had a birthday since their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.xxx - Menu Ansi displayed during logon or by the OS Cm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END.xxx  � Displayed when exit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INIT.xxx � Displayed when breaking in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OVR.xxx  � Displayed if user has chat override ACS and sysop not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xxx    � Color help file for insid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#.xxx    � Displayed after joining conference #. (# = @, A�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ST.xxx � Displayed in place of internal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BMAX.xxx     Can't flag: Batch would exceed up/dow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BTMAX.xxx    Can't flag: Batch would exceed max D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HOURS.xxx  � displayed during hours when downloading isn'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MAX.xxx      Can't download: Exceeded up/dow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TMAX.xxx     Can't download: Exceeded max D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OAD.XXX      Displayed before down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HELP.xxx    Renegade's DOS emulat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L###.xxx   � Displayed to users of Download Security Level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WAY.xxx   � Displayed when user attempts to chat more than allow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##.xxx � Displayed when you hangup with the HANGUPx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H.xxx      Last Call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M.xxx      Last Callle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T.xxx      Last Caller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xxx   � Displayed when the user is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#.xxx   � Displayed after the user logs on, in sequence (# = 1�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OG.xxx   Displayed if a user tries logging in whil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HELP.xxx   Displayed right after a user selects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APP.xxx   � Displayed right before new user application emai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ET.ASC     Letter sent to newusers; See Append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xxx  � Displayed to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ACCESS.xxx   Displayed if a user doesn't have access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AUD.xxx   � Displayed to callers who call in at less than the min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AUDH.xxx  � Displayed to low baud callers who call outside low bau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REDS.XXX    Displayed to users w/o credit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H.xxx     Node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M.xxx     Node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T.xxx     Node Listing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WUSR.xxx � Displayed when system refuses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ODE.xxx   � Displayed when user doesn't have the acs to log on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HUTT.xxx    Displayed when a user has not been validated at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YSOP.xxx  � Displayed when the sysop didn't answer c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EFT.xxx  � Displayed when they ru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EFTA.xxx � Displayed when user attempt to logon with no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either of these files, NOTLEFT or NOTLEFTA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ISC directory, Renegade will not offer to allow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user to withdraw time from their time bank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ONLY.xxx   Displayed to a user at logon only if it's NEW since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ON.xxx � Displayed after Copyright notice, befor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HUTL.xxx � Displayed before the Shutt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HELP.xxx   � Message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BDL.xxx  � Protocols Listing �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BUL.xxx  � Protocols Listing �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ES.xxx  � Protocols Listing � Resu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SDL.xxx  � Protocols Listing � Sing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SUL.xxx  � Protocols Listing � Sing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CHANGE.xxx � Displayed when forcing a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FILE.xxx  � displayed when an offline file is requested for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T#.xxx  � Displayed when system event number # is 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###.xxx    � Displayed to users of Security Level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F.xxx   Displayed when users first enter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HELP.xxx � Displayed as help file in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xxx   Displayed before asking terminal emul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OUT.xxx � Displayed when the user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.xxx   � Displayed before up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###.xxx  � Displayed to user number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#.XXX � All welcome # (# = 1�9) files will be display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NGBDAY.xxx   Displayed to a user that fails the birthdat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BAUDH.MSG � Displayed when 300 baud caller calls during 300 bau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INFO.xxx   Displays information 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Formerly, this file was displayed by the O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in place of the default screen. However, as of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5�11 Exp, the OY command key has been removed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INFO.ASC included in this archive to your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hange OY to �F in all your menus, and change #6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ay YOURINFO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looks for certain extensions when displaying fil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directory. Which file is displayed depends on the extension (.x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emulation. The extens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 - This generally denotes a plain text file. It can con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hich are displayed to users in any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 - This denotes a file saved in ANSI and will b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have ANSI emulation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1�AN9 - If a file with the extension of .AN1 exists,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and display a random file. For example;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, WELCOME.ANS is displayed. If WELCOME.AN1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egade will randomnly choose which fil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go on from AN1 to AN9, allowing you to de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 files (ANS counts as well) of which Renegade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pla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S�A6S - These files are displayed on different days of the week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0:Sunday to 6:Saturday.They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files, too. (WELCOME.A01 for example, means the firs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ANSI displayed on Sun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T - This denotes a file saved in Avatar, and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have Avatar emulation or above. If a user selects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ir emulation, and no .AVT files exist, Renegade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display ANSI files instead. If no .ANS fi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fall back to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1-AV9 - Avatar follows the same guidelines for random files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, only with AV1-AV9 as the vali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- This extension denotes a file saved in RIP format (se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rms). RIP files are forced to display, even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 If a user selects RIP as their emulation, and no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exist, it will fall back to Avatar, then Ansi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.ASC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1-RI9 - RIP follows the same guidelines for random files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, only with RI1-RI9 as the vali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9 - Ord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9�A: 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order in which files and string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gging on from the Shutt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SHUTL.xxx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ser selects to logon, or if user uses any command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/her to login with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ter Name or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 Phone Numbe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ter Birthday (After a definable # of lo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negade Logo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ELOGON.xxx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ELCOME.xxx (If Availab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#.xxx   where # = 1�9, in sequence. (For all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WELCOME#.xxx is available, WELCOME.xxx will not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OGON.xxx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#.xxx    where # = 1�9, in sequence. (For all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LOGON#.xxx is available, LOGON.xxx will not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Last Few Call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SL###.xxx (If Applicable, and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DSL###.xxx (If Applicable, and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ARLEVEL#.* (If Applicable, and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USER###.*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ONCEONLY.* (If Applicable, and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BDAY.* or BDYS.* (If Applicable, and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AutoMessag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User Information Scree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"New bulletins: ###,###,etc. Read them?" (Toggle, and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r Selects to view upd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BULLETI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"You have not voted..."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"&lt;name&gt; replied to &lt;subject&gt; on &lt;date&gt;"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"You Received XXX file points..."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"Read Your Email?"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Forced Password Change (Definable, displays PWCHANGE.xx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rtout menu specified, goto Start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hing specified in Startou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Logging on from the Shutt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negade Logo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LOGON.xxx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 Name or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ter Phone Numbe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nter Birthday (After a definable # of lo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ELCOME.xxx (If Availab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#.xxx   where # = 1�9, in sequence. (For all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WELCOME#.xxx is available, WELCOME.xxx will not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LOGON.xxx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#.xxx    where # = 1�9, in sequence. (For all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LOGON#.xxx is available, LOGON.xxx will not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ast Few Call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L###.xxx (If Applicable, and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DSL###.xxx (If Applicable, and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RLEVEL#.* (If Applicable, and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USER###.*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ONCEONLY.* (If Applicable, and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BDAY.* or BDYS.* (If Applicable, and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AutoMessag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User Information Scree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"New bulletins: ###,###,etc. Read them?" (Toggle, and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r Selects to view upd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BULLETI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"You have not voted..."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"&lt;name&gt; replied to &lt;subject&gt; on &lt;date&gt;"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"You Received XXX file points..."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"Read Your Email?"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Forced Password Change (Definable, displays PWCHANGE.xx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rtout menu specified, goto Start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hing specified in Startou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9�B: 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he order in which files and str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applies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fuse New User is On and Shuttle Menu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NONEWUSR.xxx (If Available) and System drops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fuse New User is Off (Shuttle Menu setting is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mpt for New User Password (If Available,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w User Password is incorrect after 3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NEWUSR.xxx (If Available) and System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w User Password is correct, or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EWUSER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Question Sequence (17 new�user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r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ry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ysOp Defined Ques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ysOp Defined 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SysOp Defined Ques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NEWINFO.MNU, User sav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WLET.ASC sent to Us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EWUSER.IN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EWAPP.* (If New User Letter to the Sysop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New User Letter to the Sysop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huttle Menu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User is dropped back at the Shutt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huttle Menu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"Read Your Email?"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rtout menu specified, goto Start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hing specified in Startou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0 -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Notes: All of the commands in this section that hav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like /MSG, /EJECT, etc.) can have partial usernames. Ex: /PRIVATE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private message to an online user with A,d, and 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98-101b, the Teleconference commands changed in syntax. They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rom their former single letter commands (/P to /PRIVAT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SNEW wasn't entirely correct in the listed changes for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stakes were made in the WHATSNEW regarding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maximum number of global channels is erroneously reported a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maximum number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/REGISTRY command was omitted from the WHATSNEW, but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0-A: Basic Teleconfere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              Displays Help Screen (TELEHELP.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\\&lt;CmdKey&gt;                  Executes &lt;CmdKey&gt; from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AC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ACTION]                     Where [ACTION] is an action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S.LST File. Performs the chose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ON                         Toggles the room between anony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-anonymous mode. Must hav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ysop ACS or be the moderator of th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E                          Logoff the system and hang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S             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CHO                         Toggles a users echo on and off. If Echo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ything you type will be echo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to you as well as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cho is off, only what you original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shown on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JECT [USER|NODE]            Ejects either UserName or Node #,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current room. Must hav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ysop ACS or be the moderator of th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to use this command. Addition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will not affect a user with Sysop 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ORGET [USER|NODE]           Anything sent by either UserName or Node #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, will be ignored and not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RUPT                    Toggles whether or not the users ty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rupted by messages sent by another n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rupt is on, messages from other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as soon as they are sent. I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ff, messages from other nod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until the user finishe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VITE [USER|NODE]           Invites the specified user or node to a ro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oom is private, must have either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us or CoSysop ACS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OIN [Channel #]             Leaves your current global channel and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one. If you join Channel 0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dered not to be i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                        Displays the list of ac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conference (ACTIONS.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 [Action]                  Performs an action, the user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ed where the /ME is. 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E commits ritual su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Username&gt; commits ritual su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ERATE [Topic]            Makes the current user the moderator of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ptionally sets the rooms topic. Room #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be moderated by a user with at least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S. All other rooms may be moderated by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 a first come, first serve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G [MSG]                   Sends a message through your curre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RT                        Leaves your current glob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IVATE [USER|NODE] [MSG]   Sends a private messag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Name or Node #,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BLIC                      Toggles the room between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us. Must have moderator status or CoSysop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rder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T [MSG]                  Quits teleconference, with an op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GISTRY [USER]             This command will show the spec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ponses to the infoform named REGIS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nswer file (REGISRTRY.ASW)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 directory. This command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ption to the partial usern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*must* specify the full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o's registry entry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MEMBER [USER|NODE]        Remembers a forgotten user (Messages sent b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displayed on the remembering us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OOM [Room Number]          Join Room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e number of rooms availabl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ber of nodes the system has. ie, a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can have 2 rooms, a 10 nod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 maximum of 10 roo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OW [Room Number]          If no Room Number is specified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 list of users in all active room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m Number is specified, then only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at room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HO                         Displays the list of user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hannels:             You may or may not be wondering what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 is. When you join a Glob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-32767), any message sent on that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displayed to everyone on the channel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are on the BBS (the exceptions ar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ber of the channel is in a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ring files, in which cas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displayed when the door is exit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 complete). Global Messages ar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/MSG command while in a c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0-B: Predefined Actions (ACTION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conferencing Action File is a file named ACTIONS.L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which will have pre�defined actions like the "/a"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"/a"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RING SHOWN TO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RING SHOWN TO ALL BUT RECE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RING SHOWS TO ALL IF THERE IS NO RECE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RING SHOWN TO RECE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MCI codes that are for this file only are %S and %R, which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and Receiver, respectively. 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and the kick is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just kicked %R square in the bu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is kicking bli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just kicked you square in the bu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hahahahahahahhaha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is laughing at %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just burst out laug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is pointing at you and laug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ch!  That's sm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just punched %R right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is punching bli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just punched you right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"kick slammin" for example, %S is replaced with your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%R is replaced with "slamm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0�C: External Programs through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conference now allows users to execute external progra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type of action format.  The first part of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":EXECx PROGRAM", where x is the drop file typ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name of the program or batch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ECG T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|15 is going to play TradeW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eritive that you leave in necessary bl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1 - Common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days of high speed modems, it goes without saying;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 Port locking on. It also goes without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16550 UAR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the Port at it's maximum baud rate in Renegad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via your fossil driver (refer to your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instructions on doing so). Be fore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cking your port at 115200, there'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lder doors won't work. They were originally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57600 as the highest baud rate, and the extr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row it off. I recommend setting 57600 as you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of init strings is by no means comprehens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thing to contribute to it, please send all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emere@mindless.com or to Ken Reaverson at 1:133/1004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or All Hayes Compatible Modem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odem answer     : ^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odem hangup     : +++~~~^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odem offhook    : ^ATH1M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TS/RTS flow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XON/XOFF flow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Generic 2400 bau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imum baud rate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em init       : ATV1S0=0&amp;C1&amp;D2M0E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 port locking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Generic 14.4k / 9600 bau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em init       : at\n3&amp;k3&amp;q5v1&amp;c1&amp;d2x4s0=0h0e0w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Boca 28.8 Vf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em init       :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extra things that need to be done in order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to work. Load your favorite terminal program,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below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 AT&amp;C1&amp;D2S0=0S95=3S11=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 AT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get you something clos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1 M1 N1 P Q0 V1 W1 X4 Y0 &amp;C1 &amp;D2 &amp;G0 &amp;J0 &amp;K3 &amp;Q5 &amp;R1 &amp;S0 &amp;T4 &amp;X0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00:000 S01:000 S02:043 S03:013 S04:010 S05:008 S06:002 S07:020 S08: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:006 S10:014 S11:060 S12:050 S18:000 S25:000 S26:001 S36:007 S37: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:020 S44:020 S46:138 S48:007 S95: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1 M0 N1 P Q0 V1 W1 X4 Y0 &amp;C1 &amp;D2 &amp;G0 &amp;J0 &amp;K3 &amp;Q5 &amp;R1 &amp;S0 &amp;T4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00:000 S02:043 S06:002 S07:020 S08:002 S09:006 S10:014 S11:060 S12: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:000 S36:007 S37:000 S40:105 S41:135 S46:138 S95: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your init string in Renegade at ATZ, and you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mitted by: Charles Bo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ardinal 28.8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em init       : AT&amp;FE0M0&amp;S1S95=3H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mitted by: Carlt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ardinal 28.8/33.6 MVP288I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em init       : AT&amp;FE0M0&amp;S1S95=3#CID=1H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mitted by: Carlt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Hayes 28.8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imum baud rate: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em init       : ATH0Z0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 port locking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Hayes 28.8, you have to program your modem's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efore hand.  To do such, press TAB in Renegad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em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&amp;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W2S95=4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&amp;W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is modem is extremely picky.. I have only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t working with X00.SYS v1.70 Alpha by lock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38400 through the fossil and leaving Renegad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em init       : at&amp;f2v1&amp;c1&amp;d2x4s0=0h0e0w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USRobotics 28.8 v.3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em init       : ATHMES25=0S0=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mitted by: Tom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Zoom 14.4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em init       : at&amp;f&amp;c1&amp;d2v1m0s0=0s95=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Zoom 28.8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em init       : at&amp;c1&amp;d2&amp;k3h0m0e0v1w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2 - 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can be a royal pain in the ass for the newbies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explain how conferences work is by real-worl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'll be explaining them in terms of what I used them for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 member of more than a few echomail networks. Not all of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ee everything I have available at one time, nor do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through an arealist of several hundred message bas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ne in particular. My solution was to break them up int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27 conferences available to you; @,A-Z. Each o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resent a category, a message network, or whatever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do is define the conferences with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(see Chapter 14). My list looks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A - Loca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Guild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Para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se contain material which I need to restrict from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mature eyes, so all the above conferences have their ACS set to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ight, so now I've defined the conferences. Big fragging deal, right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o much but sit there. Conferences are actually part of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see Chapter 3). Implementing a conferenc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#189 of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       : [Fido] - 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name    : 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se type   :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th: C:\REN\ECHO\RG\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.    :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st/MCI ACS:  / %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ysop ACS   :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x Mess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onymou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asswor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Net Address : 1:133/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olors      : Text=4, Quote=3, Tear=3, Origi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il flags  : -S-/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Origin line : The Holy Church of T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oggles     : 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QWK Index   :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ption #4, ACS required. As per defined in Chapter 3, the c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conference, and the letter following is which confere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for access. So for this message base, a use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B in order to see the message base. Local Message Bas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 ACS of cA, GuildeNet would receive cC, and so o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 and defined conferences ar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is basically the same if you want to split your fil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so now your message bases are all categorized. Next problem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two Join Conference commands present on the system;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, one on the Message Menu. Your users probably don't have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ve switched to a conferencing system, so they're probab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trying to find their favorite message base. The solution?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oin Which Conference?' prompt to the message newsc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to do towards accomplishing this is to load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load the Main Menu, and then locate the command that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newscan. Insert something that looks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(sequentially) in front of the message newsca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2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n important concept here; command stacking. Note opt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Keys. You already have a command defined for Menu Key M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canning command. Now you're adding OR (which means Chang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if two or more commands use the same Menu key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ccurances of the same Menu Key execute in the sequential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ppear with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n English; let's say Command #2 on the Main Menu uses Menu K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say that so does Main Menu Command #37. If th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, then when M is pressed from the main menu, command #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d then command #37 would execute immediately afterward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ess one key, yet execute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now you've added the above command so that it appear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newscanning command. What happens when you save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, and press M from the Main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prompted to join a conference, and then asked if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messages, just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ose conferences you defined back at the beginning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mean something! The message bases are categorized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aising your efforts, and there is Joy in Mud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oncept: Glob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how I said above that some users don't want to se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 once, that they don't like to be deluged with hundred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 at once? Well, believe it or not, there are some users wh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o* want to see everything all at once. They become very annoyed 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back and forth between conferences in order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anything. What's a poor sysop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a Global Conference comes into play.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select an unused conference to fill the role. I use Conference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my conference lis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A - Loca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Guild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Par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- Joi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ll have nothing to hide from the users, so each defined Conferenc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at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th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       : [Fido] - 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name    : 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se type   :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th: C:\REN\ECHO\RG\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.    : cB|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change in ACS requirements; instead of cB, it's now cB|c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parating the two ACS codes means 'or' (See Chapter 3). S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is message base, a user would have to be in eit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or in conference Z. All FidoNet bases would get this AC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essage Bases get cA|cZ, GuildeNet gets cC|cZ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ould just tell the I-wanna-see-everything masoc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ag off and live with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3 -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are among the easiest things to setup once you figure out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while gaining the knowhow that confusion sometimes results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count of how many times I've been asked for a copy of my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should understand what a door is; it's a third par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ed to do something specific (whether it be a game, a user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offline mail door) that runs independently of the BBS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correctly, the BBS and the Door need to have some comm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unication; this is done via dropfiles. A dropfil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the BBS. The BBS puts important stuff lik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name, which com port they're connect on, and how much tim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nline into the dropfile. A dropfile is dynamic, and i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imes in the course of a single call. Basically, the BB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current state of things, dumps that info into the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ets the Door take over. The Door reads the dropfile, gets w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eds, and then does whatever it was programmed to do. Whe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oing it's thing, it turns control back ov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oor wants to be setup in it's own special way. Some are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can drive a sysop to fits of mad rage.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n all-knowing account of how to setup every kind of door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There is a general formula, however.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is to figure out which dropfile format the door supports.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oor must support a common format, otherwise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supports the following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,DORINFO1.DEF,SFDOORS.DAT,CALLINFO.BBS,PCBOARD.SYS, an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odern doors support DOOR.SYS and/or DORINFO1.DEF. If you'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oice of formats, use DOOR.SY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hing that needs to be figured out is where in bog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creating the dropfile? Each node has to set it's drop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Modem/Node Configuration (See Chapter 6-B).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the dropfile *should* be created in the main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for the rest of this example, will be C:\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icity's sake, we'll assume the drop file is being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is my door of choice for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oors are picky, they like the dropfiles to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that the door is being run from. Usurper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; that means I have to get the dropfile from Renega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Usurper's directory. Batch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gin USURP.B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\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rg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d USURP.BA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ies the DOOR.SYS to Usurpers directory, and then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ome doors are nice. They have configuration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where the dropfile is, and then they'll look for it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pointed it towards. Again, it's important to st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oor has it's own way of working. Some you're go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le with in order to get working, and gods forbid you 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about setting a door up for mul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now to actually make the BBS run the game. :) First things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time I've read through Usurpers documentation and I'm sur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it configured correctly. After that, I add the men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it. The comm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2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1)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1)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c:\rg\usur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Key is 1; that means I press 1 in order to ru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Key is DG, which tells Renegade to generate a DOOR.SYS.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list of which CmdKeys generate which dropfiles, refer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7) The option tells Renegade what to run in order to loa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effect works something like this; I press 1, Renegad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in it's main directory and then runs usurp.bat.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correctly, Usurper comes up, I spend 15 minutes committ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of darkness, the BBS reloads, and I find another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4 - Renegade Under OS/2 Warp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structions go into detail about how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ystem for optimum performance.  Once configur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runs very well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opics are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l Tip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Work Place Shell (W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ing a Tel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ning OS/2 Programs Wit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veral places in this document I reference my system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rograms.  Please note the following information for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accessing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address: lotl2@steelcit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nd FREQ addresses: 1:129/230@fid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:530/1@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#: 412-746-3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able to FREQ a file from me, for whatever reas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cess to InterNet EMail, feel free to EMail me and as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 the file.  I will be more than happy to send you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, there are two things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ay Gwinn's superb fossil driver, SIO.  It can found on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BBS or at the author's world wide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winn.com.  It can also be obtained from my system 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s SIO.  As of this writing, the latest version is v1.60d. 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program to free up "time slices" for OS/2 while Renegade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nd highly recommend Tame, by David G. Thomas. 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terNet at ftp://hobbes.nmsu.edu/pub/dos/tame333.zip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found at any good OS/2 BBS, including mine, reques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.  As of this writing, the latest version is 3.33.  T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Tips and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some basic tips on how OS/2 functions and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has a CONFIG.SYS and an AUTOEXEC.BAT just lik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CONFIG.SYS is used exclusively for 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apps do NOT see any of the settings in the AUTOEXEC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EXEC.BAT is used exclusively for DOS applica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onvenient for DOS applications, because if they requi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UTOEXEC.BAT, you do not have to reboot for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effect.  Simply make the changes, exit the DOS session,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!  Programs such as device drivers for DOS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in the DOS_DEVICE settings for the ap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configured properly, device drivers for OS/2 sessions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sessions.  For example, if you can use your mouse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you can probably use it in a DOS sessio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mouse driver.  The same goes for CDROMs and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sharing capabilities are part of OS/2. 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's method of undeleting files require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to be set.  DOS undelete programs sometimes work o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, but they do not work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unsure what an OS/2 command or error message mea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p &lt;error&gt;" or "help &lt;command&gt;" for help on tha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ful for unspecific error messages and for finding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ose commands mean in your config.sy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default, OS/2 verifies the writing of every file to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cure, yes, but time consuming, especially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ve applications, such as mail tossing.  I recommend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VERIFY for atleast your mail toss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ELDIR environment variable slows down mail toss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making sure DELDIR is not set for your mail toss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batch files have the extension 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batch files have the extension 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.CMD file starts with "/*", OS/2 considers it a REXX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not treat it as a norm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batch programming is the same as DOS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 Performance File System (HPFS) drives are much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eliable than File Allocation Table (FAT) drives.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can be accessed from all sessions under OS/2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use of a third party driver, HPFS driv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when running straigh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in mind, if you are planning on running OS/2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you might want to consider using an HPFS partitio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FAT partition for when you need to us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keep in mind that HPFS requires more memory than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programs, especially mail tossing programs, love a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's FAT cache is defined in the CONFIG.SYS with the "DISK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OS/2 HPFS cache is defined with the CACHE stateme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right after your HPFS driver (usually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T cache is limited to 7 megs and the HPFS cach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ant be careful with using the command EXIT in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lose the session, whether it be OS/2 or DOS!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esirable.  In most, it i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*HIGHLY* recommend atleast browsing the documentation for SI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.  However, the documentation may be a bit overwhelm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especially for the novice.  So I am including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get SIO installed and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extract the SIO archive into a directory of its own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  The installation program will locate and REM out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that load the default COM drivers and inser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load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is is all you need to install SIO.  However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, SIO may not work properly without a littl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fter installing SIO, close all your programs and shut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OS/2.  While OS/2 is booting up, watch for the SIO lo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note what messages it displays.  It should display what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und and loaded support for, and if you have a serial mo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ay "Not using COM port - the mouse has it"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O did not detect everything, or you want to configure SIO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CONFIG.SYS and locat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&lt;directory&gt;\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&lt;directory&gt;\VS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O did not detect everything or install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ify the lines for COM.SYS and VCOM.SYS have been REM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a serial mouse, and SIO did not detect it,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USE.SYS, POINTDD.SYS, and MOUSE.SYS are locat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BOVE* the lines for SIO.  Be careful not to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hree drivers!  If they are loaded in the wrong ord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se your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a COM port SIO did not detect, it is probab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is on a "non-standard" IRQ and address.  To tell SI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add this to the "SIO.SYS"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x,ADDRESS,IRQ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OMx is the COM port, address is the Hex address for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RQy is the IRQ for the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sio\sio.sys (COM3,3E8,IRQ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tell SIO to look for COM3 at IRQ 2, address 3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IO to lock your ports to a certai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 colon after the COMx entry followed by the lock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sio\sio.sys (COM1:57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once a session is using a COM port, another session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t.  To configure SIO to allow multiple access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 dash (-) in the fourth parameter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sio\sio.sys (COM1,,,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on SIO, please refer to SIOUS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REF.TXT included in the SIO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's primary function is to force Renegade to release CPU cy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hen Renegade is idle so that other program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 has a *LOT* of configuration options, and it is eas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helmed by them all.  The basic options are all that are nee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tleast browse the T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add the following line to your batch file(s) th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name&gt;\TAME /I &lt;1, 5, or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number is, the more aggressive TAME will be o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starting at 5, and if you find that Renegade is running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rything else slows down, change it to 9.  If 5 makes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low, change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on TAME, please see TAME.DOC in the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ork 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arp by default uses a program called the Work Place Shell (W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basically your desktop.  It allows you to hav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ging and dropping icons, and quite a bit a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however, also uses a *LOT*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do not have atleast 16 megs of memory, I recommend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shell, such as FileBar by Eric A. Wolf.  I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, nor does it allow as many options as the WPS does. 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less memory, and, on low memory environmen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performance immen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r can be found on the InterNet at at any good OS/2 BB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:), requestable as FILEBAR.  It can also be found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tp://hobbes.nmsu.edu/pub/os2/shell/fileb205.zip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the latest version is 2.05.  Filebar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instructions for settings up Renegade using both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Use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need is an icon for Renegade.  To create an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your templates folder.  Find the "Program" icon, righ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drag a copy of it to your desktop.  Once you "drop"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for your new Icon will display for you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and filename field, type in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you use to run Renegade, or the path to your RENEGADE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how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include parameters for the filename,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meters" field.  You can set the "Working directory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directory, or your mailer directory (if you use a mail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just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click on the "Session" tab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 - Settings" window.  OS/2 should automatically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 DOS program, and it will gray out non-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runs best in a DOS fullscreen (but it can be run in a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hoose "DOS Fullscreen".  Then click on the "DOS Setting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"okay" to list all D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see a very long list of DOS settings.  On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bout OS/2 is you can customize settings to the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the novice, it can be very overwhelming.  So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list those that are relevant and their associ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need to fine tune these for your system,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different.  But this will provide a good star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batch file you use to ru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BACKGROUND_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 to OS/2&gt;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 to SIO&gt;\vx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er is the ANSI driver and the latter i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or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to atleast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to 512 if you have memory to spare and you have Renega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's overlay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needs customized for your system.  I suggest 30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 set to 60.  If Renegade seems "jerky" and does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is may b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too needs customized for your system.  I suggest 5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hat I use.  If Renegade is not responding well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2.  If this causes the rest of your system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ably, set it to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_Allow_Access_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urn on for the COM port Renegade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for the COM ports it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_Idle_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needs customized for your system.  I suggest starting a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art lowering it.  If your ANSI screens start slow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too low.  I have mine at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FAST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. This will help for pasting to Renegad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to atleast 1024.  Use 2048 if you have memory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nd EMS_MEMORY_LIMIT may need customized if you ha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like specific types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lick on "save"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lick on the "General" tab on the right to bring up the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name your icon.  If this will be the only Renegad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just call it "Renegade".  If it is going to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, call it "Renegade Node #1".  If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, put a check mark in "template".  Once it i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rag copies off of it, like you did to create thi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exact same settings.  You will onl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the name of the icon, and the DOS_AUTOEXEC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ouble click the upper left-hand corner of the setting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enegade to start automatically upon bootup,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older and drag and drop the Renegade ico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Use Fi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need to decide is what menu bar you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in.  I made a menu bar called "DOS Programs" for i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S programs I readi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decided, click on FileBar (left side)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it Menus.  Navigate to the menu you want to add Renegade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"Add 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note that it is easier to navigate this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ouse than it is with the tab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a name, such as "Renegade", if you are only running on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Renegade Node #1" if you running multinode.  Renegade runs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screen (but it will run windowed), so choose "DOS FS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em Session Type".  In "Pgm Path", put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negade, or the batch file you use to run Renegad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ectory" to the directory name of the batch file.  In "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path name you put in "Pgm Path" followed by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.CFG, such as RG01.CFG.  (Eg: "d:\renegade\rg01.cf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"Settings" to bring up the D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"Okay" to bring up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see a very long list of DOS settings.  On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bout OS/2 is you can customize settings to the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the novice, it can be very overwhelming.  So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list those that are relevant and their associ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need to fine tune these for your system,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different.  But this will provide a good star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batch file you use to ru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BACKGROUND_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 to OS/2&gt;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 to SIO&gt;\vx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er is the ANSI driver and the latter i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or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to atleast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to 512 if you have memory to spare and you have Renega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's overlay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needs customized for your system.  I suggest 30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 set to 60.  If Renegade seems "jerky" and does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is may b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too needs customized for your system.  I suggest 5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hat I use.  If Renegade is not responding well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2.  If this causes the rest of your system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ably, set it to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_Allow_Access_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urn on for the COM port Renegade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for the COM ports it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_Idle_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needs customized for your system.  I suggest starting a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art lowering it.  If your ANSI screens start slow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too low.  I have mine at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FAST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. This will help for pasting to Renegad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to atleast 1024.  Use 2048 if you have memory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nd EMS_MEMORY_LIMIT may need customized if you ha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like specific types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"Save" to save the settings.  The settings are now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set above in the "Settings" field.  If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a later date, it may be easier just to edit tha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be back at the "Edit Item Data" scree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of Renegade to start up automatically, I suggest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mark in "Launch Item At Start".  Now click on "Okay"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reate a menu item for another node of Renegad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you just made (from the menu you are now at) and modif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necessary changes.  I suggest copy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you defined in the "Settings" field) that you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node and use the copy for this new node so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.CFG file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a Tel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Renegade node accessable via the InterNet through Tel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simple with OS/2 and SIO.  Actually, SIO deserv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, because it comes with a program called VMODEM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MODEM does is emulates a COM port over a Tel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quirements are having an InterNet PPP conn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" COM port in your SI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mean by a "free" COM port is that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 only supports four COM ports.  You need to have SIO emul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, and this takes up one of the four ports SIO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SIO to emulate a COM port, add the following parame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.SYS line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x,INTERNET:ADDRESS,NONE: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OMx is the COM port you want SIO to emulate,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want SIO to emulate, and IRQ is the IRQ you want S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4,INTERNET:2E8,NONE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SIO to create a virtual COM4 that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2E8, IRQ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tell Renegade to access that COM por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, set the address and IRQ in the modem configuratio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ood to go!  You can also run a mailer on this "virtual" COM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COM port is *ALWAYS* locked at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OS/2 to access the InterNet for a PPP connection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ation.  However, feel free to Netmail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ssistance 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tandard" transfer protocol that is used with Renegade i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an excellent program - however it has one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esigned to run in a single task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DSZ is a CPU hog and it will make everything else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omeone is transferr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solution to this is to use another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the company that designed DSZ created anoth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works very well under OS/2 called FDSZ, which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OSSIL driver.  It is a "prototype", but I have nev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it.  It can be FREQ from my system, magic name F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ifferences between FDSZ and DSZ.  These include the F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, and off commands, (The d (lower case) command i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 S, and Y parameters.  The port command takes a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unctionality is similar to D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my protocol configuration using FD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upload: fdsz %P r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dnload: fdsz %P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upload: fdsz %P rb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dnload: fdsz %P sk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upload: fdsz %P rz -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dnload: fdsz %P sz -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batchU: fdsz %P restrict rz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batchD: fdsz %P -m @%D (note that it will appear as @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SZ has minimal (virtually 0) CPU usag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 : Speaking only for myself, I use GSZ from Omen Technologie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protocols. While most people will tell you that G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 graphical version of DSZ, I've found that us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does not lag my system. There is one further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Z uses the same commandlines that DSZ does. When I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 to GSZ, all I did was rename GSZ.EXE to DSZ.COM. This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of having to manually edit all of my defined dsz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y GSZ instead. -K.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OS/2 programs run significantly faster than their 16-bi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DOS counterparts.  With this in mind, you may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program in conjunction with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re probably wondering "How can I do that when Renega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 and OS/2 programs do not run from DOS sess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ption is to use a program by Hank Kelder called HSTART.  H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awn OS/2 and DOS windows from OS/2 and DOS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HSTART off of the InterNet at ftp://hobbes.nmsu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os2/util/system/hstart05.zip.  You can also FREQ it from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START0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ART comes with a utility called HWAIT which allow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gnalling" between sessions.  HWAIT can be used to send a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ART or to another HWAIT that is waiting for a signal.  HWA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to wait for a signal from another HWAIT.  The sig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amed or un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HSTART and HWAIT the most efficient way,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both your OS/2 path an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in mind, generally there are three ways HSTAR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 spawn an OS/2 application from a DOS session and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withou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o spawn an OS/2 application from a DOS session and pa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until an unnamed HWAIT signal is received from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 spawn an OS/2 application from a DOS session and pa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until a named HWAIT signal is received from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thod has its advantages and disadvantages.  Therefore 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over another, depending upon the situatio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for ea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ever Renegade exits and there is unsent mail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pawn an OS/2 session to run your OS/2 nat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sequence (such as CDRMAIL/2 and FastEcho/2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r batch file would have lines similar to thi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port mail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tart /FS c:\batch\scanmai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tinue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want to run the OS/2 version of a door program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want the DOS session to continue until the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lete.  You only one run node, so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node running the same door and getting thei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ed.  Your batch file that Renegade calls would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tart /FS /WAIT c:\batch\lo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"lod.cmd"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.ex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ame scenario as above, except you are running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atch file that Renegade calls would include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tart /FS c:\batch\lo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ait /w:l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"lod.cmd"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.ex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ait /s: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amed signals for multinode systems, you migh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gade pass the node # that is calling to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the node # as part of the name for the signa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you will also have to pass that node #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being called so that hwait can send the proper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s easiest to have hstart spawn a batch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directly, and that the path to the batch fil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When HSTART spawns a session, it searches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oot drive, and then the PATH, for the file it is spawn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earch the path HSTART is called from unless that pat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etails on HSTART and HWAIT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cluded in the distribution archive for H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arles D. Gaefke (c) 1997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5 - Renegade Unde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s properties of the batch file that runs the bo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ackground suspend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dle sensitivity to the lowest set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screen save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keep win95 from declaring the board dead when it's no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dit the properties of a normal ms-dos sess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suspen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dle sensitivity to the high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sav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keep any dos boxes you've got running in the backgrou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the board too much when you're not active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bajillion megs of ram, I'd suggest setting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 plain colour instead of an image, because the image t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o'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want to run rg multinode under win95 because rg singl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damned slow already.. and this is on a p150 w/ 16 megs of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most of the time. Sad, eh? =) Also, whichever &lt;or both&gt;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intermail or what have was not the currently focused 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short shrift as far as resources go. Win95 doesn't offer an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figure a dos session even to the extent that desqvie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an live without the start button and that pesky explor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up the SYSTEM.INI file in your windows directory in a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HELL= line to say command.com instead of explorer.exe.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k switch here if you like..  if you have anything you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out in your startup folder now, you might want to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s 'em all and use the /k switch to run that batch file, beca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hell, your startup folder will be ignored on star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ill see when you next boot [after anything you specified with /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running first] is your usual desktop background, with no icon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bar. Doubleclick on the background to bring up the task manager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'd suggest selecting run from the file menu, and running "deskto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ring up a window with all your old desktop icons in it. Wha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ke a shortcut to the c:\windows\Start Menu folder in my desktop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ld access all the programs that were formerly on the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ainlessly.  You can navigate this shell using the famili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 keys: alt+tab to switch windows, alt+f4 to close a window, &amp;c. 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rritating thing about this shell is that it's hard to find som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s that you would normally access by right clicking on thing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around this by choosing 'see help index' from the desktop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subject you're looking for.. usually the help for tha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nice polite hypertext link to the dialogu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like a lot of trouble to go through, but it's worth it in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is a fast multitasker that runs dos and win95 programs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overhead and occasional bugs of explorer and the taskb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while obviously not as fast as a desqview setup would b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will run a lot of programs, especially tossers, faster with win95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on smart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board you should still use the modified proper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hetically set up way at the beginning of this message instea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your board from a normal dos box, because you'll still hav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drawback of win95, the allocation of the lion's share of resou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: use os/2 or desqview for less pain and more spe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inue running win95 only programs (or just 16 bit wi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instead of an emu..) without having to reboot and use lil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er or whatever, follow these steps to make it less pain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, or even just to allow the board to run at all. 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command.com is completely optional, but your users will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they won't, users could find ways to complain about spe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running on a dedicated p3000 system with 128 megs of ram, bu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, trust me.  =) Don't even THINK about multinod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2 megs of ram and don't plan on using any other progra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stances of your mailer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ooke Abbey &lt;abbey@netcom.ca&gt; (c) 1997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6 - 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Renegade's many strong points has always been it's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The authors can't shoulder the burden of helping out ne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, otherwise they would never get any work done. :) Fortune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dividuals willing to help out new guys and do their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. The following list is by no means comprehensiv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help, and don't know where to find it, it is my hop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r. Tachyon (Patrick Sp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602-241-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 1:114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achyon@crypti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Slammin' (Gary 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219-447-5698 / 219-447-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 1:236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RENEGADE: The Official Renegade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rators: Don Cranford (1:3634/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Bowman (1:3651/9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rick Spence (1:114/2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_BBS: The Original Renegade Support BB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ator: Jeffrey J. Council (1:268/4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_UTILS: Renega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rator: Jeffrey J. Counsil (1:268/4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Support Net - Renegade Support Net is a Fido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centered around Renega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over 30 echomail bases tha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ling directly with Renegade to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interest to all sysops, RGSN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th looking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rdinator: Don Ludington (1:2215/118) -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50:50/0) - RG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- The Official Renegad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egate.net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master: Rob Williams &lt;diablo@cryptic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egade BBS Author'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europa.humberc.on.ca/~tachyon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master: Patrick Spence &lt;tachyon@cryptic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fficial Renegade Suggestion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dore.nomad2.ml.org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master: Tony Pascale &lt;dream_master@anacapa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- The Official Renegad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europa.humberc.on.ca/pub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Op: 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- EFNet: #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ChannelOp: El_Diablo (Rob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- alt.bbs.renegade: This newsgroup has about as much sp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, but there are some dedicat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make an effort to answer any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7 - Dedicat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- Short for American National Standards Institute, in BBS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a format for saving files. The format was adopted b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's standard, and the format acquire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ation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/RTS - Short for Clear to Send/Request to Send, respectivel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- Short for Disk Operating System. Usually preceeded by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ome sort. MS-DOS is Microsoft DOS, published by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DOS is IBM's commercial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- From the SysOp's point of view, any system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basically sitting down in front of it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. The computer he runs his BBS off of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. The Local Computer's screen is the lo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typed on the Local Computer's keyboard is lo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ie - Slang for novice; sometimes used interchangeably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eless. Sometimes used as a derogative, other times a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ding (depends on the person saying it). In general, it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erson new to the hobby, and therefore not ye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it's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- Short f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- Short for Operating System/2, a commercia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- Not on the local computer; If a user sits down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computer and dials into a BBS, they a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connection; that users screen is the remot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that user types is remo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 - Short for Random Imaging Protocol, this is an em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at least an EGA monitor. It never really caugh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RIP was a 'pretty' emulation, artists drew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allows for clearer (and smaller) pic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C Screen - WFC is short for Waiting For Caller. It's the blu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commands and stats that is seen when Renegad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arts of this manual were written by Theo Van Dinter �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, 1992 through January 2, 1993, and the other various dates that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s were written by Cott Lang in the "Whatdone"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s were taken and HTML'ized by Carl Nasal. &lt;carlnasal@zzwe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pters were written by third party individuals. They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their work, as noted at the end of the relevan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pters are included with the permission of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98-101b Documentation was brought to you with a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Reaverson. Copyright (C) 1997,98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 Reaverson (Adrian Blood) � SysOp: Shadow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on a 5x86/133 w/16 Megs memory, 7.2 Gig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Optima 33.6 � (770) 982�7859, Grayson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(1:133/1004) / GuildeNet (88:340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rgdocs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aybe you're older, wiser in your right, it's your mistak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'm gonna do my own thing regardless, my choice to make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